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Anexa nr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la Hotărârea Consiliului Judeţean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Nr. _____din_________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1"/>
        <w:gridCol w:w="431"/>
        <w:gridCol w:w="431"/>
        <w:gridCol w:w="431"/>
        <w:gridCol w:w="765"/>
        <w:gridCol w:w="1499"/>
        <w:gridCol w:w="1525"/>
        <w:gridCol w:w="1384"/>
        <w:gridCol w:w="1588"/>
        <w:gridCol w:w="1749"/>
      </w:tblGrid>
      <w:tr>
        <w:trPr>
          <w:trHeight w:val="315" w:hRule="atLeast"/>
        </w:trPr>
        <w:tc>
          <w:tcPr>
            <w:tcW w:w="1082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VIZ GENERAL </w:t>
            </w:r>
          </w:p>
        </w:tc>
      </w:tr>
      <w:tr>
        <w:trPr>
          <w:trHeight w:val="675" w:hRule="atLeast"/>
        </w:trPr>
        <w:tc>
          <w:tcPr>
            <w:tcW w:w="1082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IVIND CHELTUIELILE PE CAPITOLE NECESARE REALIZĂRII INVESTIŢIEI-REABILITARE DRUM JUDEŢEAN DJ 108 A: DN 1F - ROMÂNAŞI - CREACA - JIBOU - BENESAT</w:t>
            </w:r>
          </w:p>
        </w:tc>
      </w:tr>
      <w:tr>
        <w:trPr>
          <w:trHeight w:val="31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</w:p>
        </w:tc>
        <w:tc>
          <w:tcPr>
            <w:tcW w:w="76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1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14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290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 ian 16:</w:t>
            </w:r>
          </w:p>
        </w:tc>
        <w:tc>
          <w:tcPr>
            <w:tcW w:w="3337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uro =    3.7044 lei</w:t>
            </w:r>
          </w:p>
        </w:tc>
      </w:tr>
      <w:tr>
        <w:trPr>
          <w:trHeight w:val="570" w:hRule="atLeast"/>
        </w:trPr>
        <w:tc>
          <w:tcPr>
            <w:tcW w:w="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crt.</w:t>
            </w:r>
          </w:p>
        </w:tc>
        <w:tc>
          <w:tcPr>
            <w:tcW w:w="248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numirea capitolelor de cheltuieli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oare                                        </w:t>
            </w:r>
            <w:r>
              <w:rPr>
                <w:rFonts w:cs="Arial" w:ascii="Arial" w:hAnsi="Arial"/>
              </w:rPr>
              <w:t>(făra TVA)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VA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oare                            </w:t>
            </w:r>
            <w:r>
              <w:rPr>
                <w:rFonts w:cs="Arial" w:ascii="Arial" w:hAnsi="Arial"/>
              </w:rPr>
              <w:t>(inclusiv TVA)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i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8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1 - Cheltuieli pentru obţinerea şi amenajarea terenului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24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ţinerea terenulu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ajarea terenulu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8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,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0,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7,2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enajări pentru protecţia mediulu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4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,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000,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4,0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APITOL 1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.000,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093,4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00,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.700,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761,1</w:t>
            </w:r>
          </w:p>
        </w:tc>
      </w:tr>
      <w:tr>
        <w:trPr>
          <w:trHeight w:val="360" w:hRule="atLeast"/>
        </w:trPr>
        <w:tc>
          <w:tcPr>
            <w:tcW w:w="10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2 - Cheltuieli pentru realizarea infrastructurii obiect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24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nalizare, alimentare cu gaze naturale, energie electrică, etc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92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00,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6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73,5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muri de acces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APITOL 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.000,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792,9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600,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.600,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973,5</w:t>
            </w:r>
          </w:p>
        </w:tc>
      </w:tr>
      <w:tr>
        <w:trPr>
          <w:trHeight w:val="360" w:hRule="atLeast"/>
        </w:trPr>
        <w:tc>
          <w:tcPr>
            <w:tcW w:w="10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3 - Cheltuieli pentru proiectare şi asistenţă tehnică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4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i de teren: geologice, topografice, hidrologic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4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000,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24,0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pentru obţinere avize,acorduri şi autorizaţi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8,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7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iectare şi ingineri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905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013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742,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647,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246,4</w:t>
            </w:r>
          </w:p>
        </w:tc>
      </w:tr>
      <w:tr>
        <w:trPr>
          <w:trHeight w:val="49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ganizarea procedurilor de achiziţie a lucrărilor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9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,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0,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2,4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nţă şi expertiză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8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,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00,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849,6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ţa tehnică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.909,0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478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302,7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.211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329,0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APITOL 3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84.014,8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.578,2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.962,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79.977,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9.468,1</w:t>
            </w:r>
          </w:p>
        </w:tc>
      </w:tr>
      <w:tr>
        <w:trPr>
          <w:trHeight w:val="360" w:hRule="atLeast"/>
        </w:trPr>
        <w:tc>
          <w:tcPr>
            <w:tcW w:w="10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4 - Cheltuieli pentru investiţia de bază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24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ţii şi instalaţi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30.69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.769.757,9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0.831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741.522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6.011,8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utilaj tehnologic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tilaje si echipamente tehnologice si funcţionale cu montaj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tilaje făra montaj şi echipamente de transport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ăr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necorporale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APITOL 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30.691,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69.757,9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.831,3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741.522,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336.011,8</w:t>
            </w:r>
          </w:p>
        </w:tc>
      </w:tr>
      <w:tr>
        <w:trPr>
          <w:trHeight w:val="360" w:hRule="atLeast"/>
        </w:trPr>
        <w:tc>
          <w:tcPr>
            <w:tcW w:w="10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5- Alte cheltuieli</w:t>
            </w:r>
          </w:p>
        </w:tc>
      </w:tr>
      <w:tr>
        <w:trPr>
          <w:trHeight w:val="259" w:hRule="atLeast"/>
        </w:trPr>
        <w:tc>
          <w:tcPr>
            <w:tcW w:w="5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24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re de şantier (2%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0.613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395,2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216,6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4.830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720,2</w:t>
            </w:r>
          </w:p>
        </w:tc>
      </w:tr>
      <w:tr>
        <w:trPr>
          <w:trHeight w:val="259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.1. Lucrări de constructii: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.021,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.085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584,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6.605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712,2</w:t>
            </w:r>
          </w:p>
        </w:tc>
      </w:tr>
      <w:tr>
        <w:trPr>
          <w:trHeight w:val="51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.2. Cheltuieli conexe organizării şantierulu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592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09,3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2,5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224,6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08,0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isioane, taxe, cote legale, costuri de finanţare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.899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06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740,8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.639,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368,2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ltuieli diverse şi neprevăzute (8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2.455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580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.866,5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9.321,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80,9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te imobilizări necorporale (programe informatice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APITOL 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56.968,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20.982,6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92.823,9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49.792,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23.969,3</w:t>
            </w:r>
          </w:p>
        </w:tc>
      </w:tr>
      <w:tr>
        <w:trPr>
          <w:trHeight w:val="360" w:hRule="atLeast"/>
        </w:trPr>
        <w:tc>
          <w:tcPr>
            <w:tcW w:w="10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6- Cheltuieli aferente implementării proiectului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248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gătirea personalului de exploatare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e tehnologice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ltuieli de publicitate şi promovare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8,5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,0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7,2</w:t>
            </w:r>
          </w:p>
        </w:tc>
      </w:tr>
      <w:tr>
        <w:trPr>
          <w:trHeight w:val="259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de audit (0.5%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,0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80,7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00,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.2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71,1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APITOL 6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.000,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679,2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.900,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7.900,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.708,2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NERAL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151.673,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36.884,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28.818,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380.491,9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747.892,2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 care C+M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.982.712,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61.730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486.715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.469.428,2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802.458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46:00Z</dcterms:created>
  <dc:creator>admin</dc:creator>
  <dc:description/>
  <cp:keywords/>
  <dc:language>en-US</dc:language>
  <cp:lastModifiedBy>Admin</cp:lastModifiedBy>
  <dcterms:modified xsi:type="dcterms:W3CDTF">2008-07-24T11:46:00Z</dcterms:modified>
  <cp:revision>2</cp:revision>
  <dc:subject/>
  <dc:title>Anexa nr</dc:title>
</cp:coreProperties>
</file>