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spacing w:lineRule="auto" w:line="240" w:before="0" w:after="0"/>
        <w:ind w:left="2552" w:hanging="0"/>
        <w:rPr>
          <w:rFonts w:eastAsia="Calibri" w:cs="Calibri"/>
          <w:color w:val="000000"/>
          <w:sz w:val="18"/>
        </w:rPr>
      </w:pPr>
      <w:r>
        <w:rPr>
          <w:rFonts w:eastAsia="Calibri" w:cs="Calibri"/>
          <w:color w:val="000000"/>
          <w:sz w:val="24"/>
        </w:rPr>
        <w:t xml:space="preserve"> </w:t>
      </w:r>
      <w:r>
        <w:rPr>
          <w:rFonts w:cs="Times New Roman" w:ascii="Times New Roman" w:hAnsi="Times New Roman"/>
          <w:b/>
          <w:color w:val="000000"/>
          <w:sz w:val="18"/>
        </w:rPr>
        <w:t xml:space="preserve">Anexa nr.8 la  proiectul de hotărâre </w:t>
      </w:r>
      <w:r>
        <w:rPr>
          <w:rFonts w:eastAsia="Calibri" w:cs="Calibri"/>
          <w:b/>
          <w:color w:val="000000"/>
          <w:sz w:val="18"/>
        </w:rPr>
        <w:t>p</w:t>
      </w:r>
      <w:r>
        <w:rPr>
          <w:rFonts w:cs="Times New Roman" w:ascii="Times New Roman" w:hAnsi="Times New Roman"/>
          <w:b/>
          <w:color w:val="000000"/>
          <w:sz w:val="18"/>
        </w:rPr>
        <w:t>rivind  aprobarea Regulamentelor de organizare şi funcţionare  ale serviciilor sociale furnizate  de către Direcţia Generală de Asistenţă Socială şi Protecţia Copilului Sălaj</w:t>
      </w:r>
      <w:r>
        <w:rPr>
          <w:rFonts w:eastAsia="Calibri" w:cs="Calibri"/>
          <w:color w:val="000000"/>
          <w:sz w:val="18"/>
        </w:rPr>
        <w:t xml:space="preserve"> </w:t>
      </w:r>
      <w:r>
        <w:rPr>
          <w:rFonts w:cs="Times New Roman" w:ascii="Times New Roman" w:hAnsi="Times New Roman"/>
          <w:b/>
          <w:color w:val="000000"/>
          <w:sz w:val="18"/>
        </w:rPr>
        <w:t xml:space="preserve">prin Complexul de Servicii Sociale nr.2 Zalău </w:t>
      </w:r>
    </w:p>
    <w:p>
      <w:pPr>
        <w:pStyle w:val="Normal"/>
        <w:spacing w:lineRule="auto" w:line="240" w:before="0" w:after="0"/>
        <w:jc w:val="both"/>
        <w:rPr>
          <w:rFonts w:eastAsia="Calibri" w:cs="Calibri"/>
          <w:color w:val="000000"/>
          <w:sz w:val="28"/>
        </w:rPr>
      </w:pPr>
      <w:r>
        <w:rPr>
          <w:rFonts w:eastAsia="Calibri" w:cs="Calibri"/>
          <w:color w:val="000000"/>
          <w:sz w:val="28"/>
        </w:rPr>
      </w:r>
    </w:p>
    <w:p>
      <w:pPr>
        <w:pStyle w:val="Normal"/>
        <w:spacing w:lineRule="auto" w:line="240" w:before="0" w:after="0"/>
        <w:ind w:left="2880" w:firstLine="720"/>
        <w:rPr>
          <w:rFonts w:ascii="Times New Roman" w:hAnsi="Times New Roman" w:eastAsia="Calibri" w:cs="Times New Roman"/>
          <w:b/>
          <w:b/>
          <w:sz w:val="24"/>
        </w:rPr>
      </w:pPr>
      <w:r>
        <w:rPr>
          <w:rFonts w:eastAsia="Calibri"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t>REGULAMENT</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e organizare şi funcţionare a serviciului social cu cazar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Centre rezidenţiale pentru copilul separat temporar sau definitiv de părinţii săi”</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asa de tip familial Piticot"</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Definiţi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Regulamentul de organizare şi funcţionare este un document propriu al serviciului social cu cazare "Casa de tip familial Piticot",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evederile prezentului regulament sunt obligatorii atât pentru persoanele beneficiare, cât şi pentru angajaţii serviciului şi după caz, pentru membrii familiei beneficiarilor, reprezentanţii legali/convenţionali, vizitator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dentificarea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erviciul social Casa de tip familial “Piticot", cod serviciu social 8790, definit ca un serviciu de tip rezidential, fara personalitate juridica, cu sediul in localitatea Zalau, str. Mihai Eminescu, nr. 13, Jud. Salaj  infiintat si administrat de furnizorul de servicii sociale Directia Generala de Asistenta Sociala si Protectia Copilului Salaj.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Serviciul este acreditat in conformitate cu prevederile Legii nr.197/2012 privind asigurarea calitatii in domeniul serviciilor sociale, cu modificarile ulterioare si autorizat sa functioneze pe o perioada de 5 ani in baza  Licenţei de funcţionare seria LF nr. 0001684 eliberat la data de 28.11.2016, de catre Ministerul Muncii, Familiei, Protectiei Sociale si Persoanelor Varstnic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copul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copul serviciului social “Casa de tip familial Piticot” 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 Beneficiari ai serviciului social sunt  copii lipsiti temporar sau definitiv de ocrotirea parintilor sai sau a celui care in vederea protejarii intereselor sale , nu poate fi lasat in grija acestora.</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4</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Cadrul legal de înfiinţare, organizare şi funcţionar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 Serviciul social - Casa de tip familial “Piticot" funcţionează cu respectarea prevederilor cadrului general de organizare şi funcţionare a serviciilor sociale, reglementat de Legea asistenței sociale nr. 292/2011, cu modificările ulterioare, Legea nr. 272/2004 privind protecția și promovarea drepturilor copilului, cu modificările şi completările ulterioare, Legea nr. 448/2006, republicată cu modificările şi completările ulterioare, precum şi a altor acte normative secundare aplicabile domeniului, </w:t>
      </w:r>
      <w:r>
        <w:rPr>
          <w:rFonts w:cs="Times New Roman" w:ascii="Times New Roman" w:hAnsi="Times New Roman"/>
          <w:b/>
          <w:sz w:val="24"/>
        </w:rPr>
        <w:t>Legea nr. 197/2012</w:t>
      </w:r>
      <w:r>
        <w:rPr>
          <w:rFonts w:cs="Times New Roman" w:ascii="Times New Roman" w:hAnsi="Times New Roman"/>
          <w:sz w:val="24"/>
        </w:rPr>
        <w:t xml:space="preserve"> privind asigurarea calitatii in domeniul serviciilor sociale cu modificările și completările ulterioare si a </w:t>
      </w:r>
      <w:r>
        <w:rPr>
          <w:rFonts w:cs="Times New Roman" w:ascii="Times New Roman" w:hAnsi="Times New Roman"/>
          <w:b/>
          <w:sz w:val="24"/>
        </w:rPr>
        <w:t>H.G. 867/2015</w:t>
      </w:r>
      <w:r>
        <w:rPr>
          <w:rFonts w:cs="Times New Roman" w:ascii="Times New Roman" w:hAnsi="Times New Roman"/>
          <w:sz w:val="24"/>
        </w:rPr>
        <w:t xml:space="preserve"> privind aprobarea Nomenclatorului serviciilor sociale precum si a regulamentelor - cadru de organizare si functionare a serviciilor sociale, precum si a altor acte normative secundare aplicabile domeniulu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Standard minim de calitate aplicabil: </w:t>
      </w:r>
      <w:r>
        <w:rPr>
          <w:rFonts w:cs="Times New Roman" w:ascii="Times New Roman" w:hAnsi="Times New Roman"/>
          <w:b/>
          <w:sz w:val="24"/>
        </w:rPr>
        <w:t>Ordinul nr. 25/2019</w:t>
      </w:r>
      <w:r>
        <w:rPr>
          <w:rFonts w:cs="Times New Roman" w:ascii="Times New Roman" w:hAnsi="Times New Roman"/>
          <w:sz w:val="24"/>
        </w:rPr>
        <w:t xml:space="preserve"> privind standardele minime obligatorii pentru serviciile de tip rezidential destinate copiilor din sistemul de protectie special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Serviciul social - Casa de tip familial “Piticot" este înfiinţat prin  Hotărârea Consiliului Judeţean Salaj  nr.42 din 24.03.2005  şi funcţionează fara personalitate juridica in structura, conform Hotararii Consiliului Judetean nr. 22 din 26.05.2016, în cadrul Complexului de Servicii Sociale nr. 2 Zalau din subordinea Direcţiei Generale de Asistenţă Socială şi Protecţia Copilului Sala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incipiile care stau la baza acordării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Serviciul social Casa de tip familial Pitico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incipiile specifice care stau la baza prestării serviciilor sociale în cadrul Casei de tip familial Piticot sunt următoarel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şi promovarea cu prioritate a interesului superior al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în mod adecvat a unor modele de rol şi statut social, prin încadrarea în unitate a unui personal mixt şi deschiderea casei de tip familial către comunitat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egalitatea şanselor şi nediscriminarea; </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area copiilor fara capacitate de exercitiu în realizarea şi exercitarea drepturilor lor;</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demnităţii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cultarea opiniei copilului şi luarea în considerare a acesteia, ţinându-se cont de vârsta şi de gradul său de maturitate, de discernamant si capacitate de exercitiu;</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curajarea iniţiativelor individuale ale copiilor şi a implicării active a   acestora în soluţionarea situaţiilor de dificultat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enţinerea împreună a fraţilor;</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area unui model familial de îngrijire a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unei îngrijiri individualizate, profesioniste şi personalizate a copilului prin echipe pluridisciplinar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protecţiei copilului pe o perioadă determinată, până la integrarea sau reintegrarea acestuia în familia naturală, extinsă sau substitutivă;</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protecţiei împotriva abuzului şi exploatării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confidenţialităţii şi a eticii profesional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area Casei de tip familial cu toate serviciile de asistenta sociala din  subordinea  DGASPC Sala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Beneficiarii serviciilor social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Beneficiarii serviciilor sociale acordate în  Casa de tip familial “Piticot”  sunt:</w:t>
      </w:r>
    </w:p>
    <w:p>
      <w:pPr>
        <w:pStyle w:val="Normal"/>
        <w:numPr>
          <w:ilvl w:val="0"/>
          <w:numId w:val="24"/>
        </w:numPr>
        <w:spacing w:lineRule="auto" w:line="240" w:before="0" w:after="0"/>
        <w:ind w:left="1080" w:hanging="360"/>
        <w:jc w:val="both"/>
        <w:rPr>
          <w:rFonts w:ascii="Times New Roman" w:hAnsi="Times New Roman" w:cs="Times New Roman"/>
          <w:sz w:val="24"/>
        </w:rPr>
      </w:pPr>
      <w:r>
        <w:rPr>
          <w:rFonts w:cs="Times New Roman" w:ascii="Times New Roman" w:hAnsi="Times New Roman"/>
          <w:sz w:val="24"/>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4"/>
        </w:numPr>
        <w:spacing w:lineRule="auto" w:line="240" w:before="0" w:after="0"/>
        <w:ind w:left="1080" w:hanging="360"/>
        <w:jc w:val="both"/>
        <w:rPr>
          <w:rFonts w:ascii="Times New Roman" w:hAnsi="Times New Roman" w:cs="Times New Roman"/>
          <w:sz w:val="24"/>
        </w:rPr>
      </w:pPr>
      <w:r>
        <w:rPr>
          <w:rFonts w:cs="Times New Roman" w:ascii="Times New Roman" w:hAnsi="Times New Roman"/>
          <w:sz w:val="24"/>
        </w:rPr>
        <w:t xml:space="preserve">copii / tineri care au probleme de sanatate si au fost incadrati in grad de handicap, cu dependenţă de îngrijiri specializate, identificati cu domiciliul/resedinta pe raza administrativ-teritorială a judeţului Salaj.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Condiţiile de acces/admitere în cadrul serviciului social su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sarele copiilor contin urmatoarele document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Hotararea Comisiei Pentru Protectia Copilului-Salaj sau Sentinta Civila emisa de instanta de judecat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ctele de identitate in original (certificate de nastere sau carte de identitat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pii ale actelor de identitate ale membrilor familie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pii ale actelor de stare civila ale parintilor;</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document care consemneaza opinia copilului, care a implinit 10 ani, cu privire la stabilirea masurii de protecti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de acomodare 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individualizat de protecti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fisa de evaluare a copilului (sociala, medicala, psihologica, education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apoarte periodice privind verificarea imprejurarilor care au stat la baza stabilirii masurii de protectie speci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apoarte trimestriale privind evolutia dezvoltarii fizice, mentale, spirituale morale sau sociale a copilului si a modului in care acesta este ingrijit;</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ntractul de furnizare de servicii incheiat, dupa caz, cu parintii copilului sau cu copilul dupa implinirea varstei de 16 an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ere/sesizare prin care se solicita instituirea unei masuri de protectie, dupa caz;</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ncheta sociala eliberata de Primaria de domiciliu;</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eferat privind situati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dosarul medical al copilului care va contine fisa medicala completa cu toate scrisorile medicale/vaccinari si recomandarile medicilor specialisti;</w:t>
      </w:r>
    </w:p>
    <w:p>
      <w:pPr>
        <w:pStyle w:val="Normal"/>
        <w:numPr>
          <w:ilvl w:val="0"/>
          <w:numId w:val="14"/>
        </w:numPr>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tificatul de incadrare in grad de handicap;</w:t>
      </w:r>
    </w:p>
    <w:p>
      <w:pPr>
        <w:pStyle w:val="Normal"/>
        <w:numPr>
          <w:ilvl w:val="0"/>
          <w:numId w:val="14"/>
        </w:numPr>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tificatul de orientare scolara si profesion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lte documente relevante pentru situatia si evolutia copilului in centr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piii din cadrul casei pot proveni din familia naturala, alte unitati de asistenta sociala,  asistenta maternala sau din familia extinsa pentru care planul individual de protecţie prevede această soluţie.</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riteriile de eligibilitate  a copiilor beneficiari sunt următoarele:</w:t>
      </w:r>
    </w:p>
    <w:p>
      <w:pPr>
        <w:pStyle w:val="Normal"/>
        <w:numPr>
          <w:ilvl w:val="0"/>
          <w:numId w:val="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zintă afecţiuni (dizabilităţi) care necesită îngrijire specializată;</w:t>
      </w:r>
    </w:p>
    <w:p>
      <w:pPr>
        <w:pStyle w:val="Normal"/>
        <w:numPr>
          <w:ilvl w:val="0"/>
          <w:numId w:val="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 perioada in care copilul/tanarul beneficiaza de serviciile casei de tip familial, asistentul social impreuna cu managerul de caz/responsabilul de caz monitorizeaza evolutia cazului prin:</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monitorizarea perioadei de acomodare si sedere in casa;</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reactualizarea documentelor din dosar;</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colectarea datelor de specialitate furnizate de psiholog, educator, personalul de ingrijire     as. medical , cu privire la progresele copilului pe care le anexeaza la dosar;</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confruntarea permanenta a noilor date cu planul de interventie personalizat si convocarea echipei pluridisciplinare in cazul in care se impune reactualizarea/modificarea acestui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ntractele de furnizare a serviciilor sociale sunt incheiate cu  reprezentantul legal al copilului.</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Condiţiile de încetare a serviciilor:</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esirea beneficiarilor din cadrul casei se face pe baza Hotararii Comisiei Pentru Protectia Copilului Salaj/ Sentintei Civile emisa de Tribunalul Salaj, in urmatoarele situati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obiectivele stabilite in planul individualizat de protectie au fost realizate si copilul poate beneficia de alte servici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parintii solicita reintegrarea copilului in familia naturala si sunt si sunt indeplinite conditiile de reintegrare sau plasament la familia extinsa cu indeplinirea conditiilor necesare;</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serviciile oferite in case nu mai corespund nevoilor specifice ale copilului si este necesar transferul acestuia intr-o alta institutie;</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decesul beneficiarulu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copilul este incredintat in vederea adoptie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Persoanele beneficiare de servicii sociale furnizate în "Casa de tip familial Piticot” au următoarele </w:t>
      </w:r>
      <w:r>
        <w:rPr>
          <w:rFonts w:cs="Times New Roman" w:ascii="Times New Roman" w:hAnsi="Times New Roman"/>
          <w:sz w:val="24"/>
          <w:u w:val="single"/>
        </w:rPr>
        <w:t>drepturi</w:t>
      </w:r>
      <w:r>
        <w:rPr>
          <w:rFonts w:cs="Times New Roman" w:ascii="Times New Roman" w:hAnsi="Times New Roman"/>
          <w:sz w:val="24"/>
        </w:rPr>
        <w: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respecte drepturile şi libertăţile fundamentale, fără discriminare pe bază de rasă, sex, religie, opinie sau orice altă circumstanţă personală ori socială;</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asigure păstrarea confidenţialităţii asupra informaţiilor furnizate şi prim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asigure continuitatea serviciilor sociale furnizate atât timp cât se menţin condiţiile care au generat situaţia de dificulta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fie protejaţi de lege atât ei, cât şi bunurile lor, atunci când nu au capacitate de exerciţiu;</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garanteze demnitatea, intimitatea, respectarea vieţii intime si protejarea imaginii sale public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articipe la evaluarea serviciilor sociale prim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respecte toate drepturile speciale în situaţia în care sunt minori sau persoane cu dizabilităţi;</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mentina relatii personale si contacte directe cu parintii, rudele precum si cu alte persoane fata de care copilul a dezvoltat legaturi de atasament, chiar daca locuiesc in state difer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personalitatii si individualitatii fara a fi supus pedepselor fizice sau altor traume umilitoar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depuna singur plangere referitoare la incalcarea drepturilor sale in functie de gradul sau de maturitate sau deficienta;</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beneficieze de servicii medicale/stomatologice si recuperare necesare pentru asigurarea realizarii efective a acestui drept si un nivel de trai care permite dezvoltarea sa fizica, mentala spirituala, morala si social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Persoanele beneficiare de servicii sociale furnizate în "Casa de tip familial Piticot” au următoarele </w:t>
      </w:r>
      <w:r>
        <w:rPr>
          <w:rFonts w:cs="Times New Roman" w:ascii="Times New Roman" w:hAnsi="Times New Roman"/>
          <w:sz w:val="24"/>
          <w:u w:val="single"/>
        </w:rPr>
        <w:t>obligaţii in functie de gradul de maturitate si dizabilitate:</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furnizeze informaţii corecte cu privire la identitate, situaţie familială, socială, medicală şi economic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să participe, în raport cu vârsta, situaţia de dependenţă etc., la procesul de furnizare a serviciilor sociale; </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cunoască şi să respecte Regulamentul de ordine interioară şi Regulamentul de organizare şi funcţionare a unităţii, în funcţie de gradul lor de deficienţ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se implice activ la toate activităţile desfăşurate în cadrul casei, care îl privesc;</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respecte personalul centrului şi asistaţii, folosind în acest sens un vocabular adecvat;</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folosească un limbaj vulgar sau neadecvat cu personalul sau cu ceilalţi asistaţi;</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ăstreze şi să întreţină dotările unităţii;</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respecte programul de linişte şi regulile comunităţii în care trăieşte;</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părăsescă unitatea fără bilet de voie emis de personalul de serviciu şi să se întoarcă la ora stabilit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lipsească de la cursurile şcolare decât cu aprobarea  cadrelor didactice şi cu un motiv bine întemeiat;</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cunoască şi să respecte în funcţie de capacitatea lor de înţelegere, normele PIS şi NTS.</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întreţină curăţenia din cadrul casei şi din curtea acesteia in functie de gradul de dizabilitate si maturita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ctivităţi şi funcţii</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cipalele funcţii ale serviciului social "Casa de tip familial Piticot" sunt următoare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i/>
          <w:sz w:val="24"/>
          <w:u w:val="single"/>
        </w:rPr>
        <w:t>de furnizare</w:t>
      </w:r>
      <w:r>
        <w:rPr>
          <w:rFonts w:cs="Times New Roman" w:ascii="Times New Roman" w:hAnsi="Times New Roman"/>
          <w:sz w:val="24"/>
        </w:rPr>
        <w:t xml:space="preserve"> a serviciilor sociale, prin asigurarea următoarelor activităţi:</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prezentarea furnizorului de servicii sociale în contractul încheiat cu persoana beneficiar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grijire personală individualizat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accesului beneficiarilor la educatie, informare si cultura in functie de gradul de dizabilitate si maturitate;</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dezvoltare abilităţi  de viaţă independentă, activitati de terapie ocupationala;</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 psihosocială şi suport emoţional;</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upravegherea starii de sanatate, asistenta medicala, recuperare, ingrijire si supraveghere permanenta a beneficiarilor;</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integrare familială şi comunitară, socializare şi activităţi culturale, masă, asistenţă medical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erţie/reinserţie social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 şi informare;</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ientare scolara si vocaţional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b)  </w:t>
      </w:r>
      <w:r>
        <w:rPr>
          <w:rFonts w:cs="Times New Roman" w:ascii="Times New Roman" w:hAnsi="Times New Roman"/>
          <w:b/>
          <w:i/>
          <w:sz w:val="24"/>
          <w:u w:val="single"/>
        </w:rPr>
        <w:t>de informare</w:t>
      </w:r>
      <w:r>
        <w:rPr>
          <w:rFonts w:cs="Times New Roman" w:ascii="Times New Roman" w:hAnsi="Times New Roman"/>
          <w:sz w:val="24"/>
        </w:rPr>
        <w:t xml:space="preserve"> a beneficiarilor, potenţialilor beneficiari, autorităţilor publice şi publicului larg despre domeniul său de activitate, prin asigurarea următoarelor activităţi: </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area cu alte unitati de protectie in vederea directionarii potentialilor beneficiari spre serviciile oferite;</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rapoartelor de activitate ( activitati de consiliere individuala si de grup );</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articiparea la activitati de socializare, recreative, culturale, sportive, religioase, organizarea de excursii, tabere,  respectiv  implicarea comunităţii;</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area de petreceri in cadrul casei cu ocazia anumitor zile speciale: zile onomastice, 1 iunie, sarbatori religioase, 8 martie la care sunt invitati rude, prieteni si alte persoane importante pentru copil;</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area serviciilor oferite prin diferite modalităţi (pliante, materiale informative,etc).</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c)  </w:t>
      </w:r>
      <w:r>
        <w:rPr>
          <w:rFonts w:cs="Times New Roman" w:ascii="Times New Roman" w:hAnsi="Times New Roman"/>
          <w:b/>
          <w:i/>
          <w:sz w:val="24"/>
          <w:u w:val="single"/>
        </w:rPr>
        <w:t>de promovare</w:t>
      </w:r>
      <w:r>
        <w:rPr>
          <w:rFonts w:cs="Times New Roman" w:ascii="Times New Roman" w:hAnsi="Times New Roman"/>
          <w:sz w:val="24"/>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ampanii de informare, promovare si sensibilizare a opiniei publice faţă de problematica beneficiarilor si deschiderea catre comunitate;</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esiuni de instruire a personalului privind respectarea drepturilor beneficiarilor;</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a beneficiarilor pentru a depasi situatii de risc si informarea acestora asupra drepturilor pe care le au;</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pectacole aniversare;</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ilitarea mentinerii legaturii cu familia  beneficia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d)  </w:t>
      </w:r>
      <w:r>
        <w:rPr>
          <w:rFonts w:cs="Times New Roman" w:ascii="Times New Roman" w:hAnsi="Times New Roman"/>
          <w:b/>
          <w:i/>
          <w:sz w:val="24"/>
          <w:u w:val="single"/>
        </w:rPr>
        <w:t>de asigurare a calităţii</w:t>
      </w:r>
      <w:r>
        <w:rPr>
          <w:rFonts w:cs="Times New Roman" w:ascii="Times New Roman" w:hAnsi="Times New Roman"/>
          <w:sz w:val="24"/>
        </w:rPr>
        <w:t xml:space="preserve"> serviciilor sociale prin realizarea următoarelor activităţi:</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instrumentelor standardizate utilizate în procesul de acordare a serviciilor (P.I.P., P.I.S., raport trimestrial, note de relaţie, rapoarte de consiliere etc.);</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area de evaluări periodice a serviciilor prestate;</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onitorizare acordării serviciilor;</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lanificarea serviciilor de comun acord cu beneficiarii;</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tectia copilului impotriva abuzu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e) </w:t>
      </w:r>
      <w:r>
        <w:rPr>
          <w:rFonts w:cs="Times New Roman" w:ascii="Times New Roman" w:hAnsi="Times New Roman"/>
          <w:b/>
          <w:i/>
          <w:sz w:val="24"/>
          <w:u w:val="single"/>
        </w:rPr>
        <w:t>de administrare</w:t>
      </w:r>
      <w:r>
        <w:rPr>
          <w:rFonts w:cs="Times New Roman" w:ascii="Times New Roman" w:hAnsi="Times New Roman"/>
          <w:sz w:val="24"/>
        </w:rPr>
        <w:t xml:space="preserve"> a resurselor financiare, materiale şi umane ale casei prin realizarea următoarelor activităţi: </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irea personalului în vederea cunoaşterii procedurilor utilizate în furnizarea serviciilor;</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documentelor financiar contabi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irea necesarului de buget propriu al serviciului, propuneri achiziţii de produse şi materia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irea fişelor de post, evaluarea anuală a performanţelor profesionale individua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puneri privind necesarul de resurse umane conform legislatiei in vigoar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hranei, conform unui meniu stabilit adecvat varstei, necesarului caloric si regimului in caz de nevoi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unui personal conform  legislatiei in vigoa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8</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ructura organizatorică, numărul de posturi şi categoriile de person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erviciul social "Casa de tip familial Piticot" funcţionează cu un număr de 25  persoa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25 norme, conf.organigramei aprobate prin  Hotararea Consiliului judetean Salaj nr.51/31 mai 2019. din ca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personal de conduc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f centru/complex ( care coordoneaza activitatea tuturor serviciilor din cadrul Complexului  de Servicii Sociale Nr. 2 Zala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 personal de specialitate de ingrijire si asistenta; personal de specialitate si auxilia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persoane care ocupă un număr de 10 posturi cu normă întreagă ( 2 pedagog/educator cu studii medii, 8 infirmi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persoane care deservesc si alte servicii sunt incadrate cu fracțiuni de normă ( medic, 2 asistenti medicali, 1 psiholog, 1 asistent social, 1 instructor de ergoterapi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 personal cu functii administrative, gospodarire, intretinere-reparatii, deservi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 persoane sunt incadrate cu diferite fracțiuni de normă, ca personal auxiliar (inspector de specialitate, referent contabil, administrator, casier magaziner, sofer, muncitor calificat croitorie, 2 muncitori calificati intretin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Raportul angajat(norma)/beneficiar este de 1 / 0.8  iar personalul de specialitate reprezinta un procent de  minim 80 % din totalul postu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ersonalul isi desfasoara activitatea in acest serviciu cu norma intreaga sau fractiuni de norma, deservind si alte servicii din cadrul complexului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In vederea respectarii SMO se pot incheia contracte de prestari servicii cu personalul de specialitate sau contracte de voluntari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9</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ersonalul de conducer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Personalul de conducere este :</w:t>
      </w:r>
    </w:p>
    <w:p>
      <w:pPr>
        <w:pStyle w:val="Normal"/>
        <w:numPr>
          <w:ilvl w:val="0"/>
          <w:numId w:val="23"/>
        </w:numP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şeful centru/complex</w:t>
      </w:r>
    </w:p>
    <w:p>
      <w:pPr>
        <w:pStyle w:val="Normal"/>
        <w:spacing w:lineRule="auto" w:line="240" w:before="0" w:after="0"/>
        <w:ind w:left="540" w:hanging="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left="540" w:hanging="0"/>
        <w:jc w:val="both"/>
        <w:rPr>
          <w:rFonts w:ascii="Times New Roman" w:hAnsi="Times New Roman" w:cs="Times New Roman"/>
          <w:sz w:val="24"/>
        </w:rPr>
      </w:pPr>
      <w:r>
        <w:rPr>
          <w:rFonts w:cs="Times New Roman" w:ascii="Times New Roman" w:hAnsi="Times New Roman"/>
          <w:sz w:val="24"/>
        </w:rPr>
        <w:t xml:space="preserve">(2)  a)  </w:t>
      </w:r>
      <w:r>
        <w:rPr>
          <w:rFonts w:cs="Times New Roman" w:ascii="Times New Roman" w:hAnsi="Times New Roman"/>
          <w:b/>
          <w:sz w:val="24"/>
        </w:rPr>
        <w:t>Atribuţiile sefului de centru sunt:</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cunoaste si aplica normele legale privind gestionarea si administrarea resurselor financiare, materiale si umane ale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elaborează rapoartele generale privind activitatea serviciului social, stadiul implementării obiectivelor şi întocmeşte informări pe care le prezintă furnizorului de servicii social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si planifica participarea personalului  la diferite cursuri de perfectionare si formare profesionala si se preocupa in permanenta de cresterea performantelor profesional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nominalizeaza din personalul propriu o persoana de referinta  care va stabili programul de acomodare la admiterea copilului in centru dar si informarea acestora cu privire la modul de organizare a centr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za campanii de informare si sensibilizare a populatiei privind problemele copiilor si nevoile acestora precum si activităţi pentru promovarea imaginii serviciului în comunitat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aza procesul de inregistrare zilnica a prezentei nominale a beneficiarilor in centru,</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întocmeşte raportul anual de activitate, planul de actiune si alte situatii conform legislatiei si a standardelor  in vigo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 xml:space="preserve">participa la elaborarea  si implementarea  procedurilor si stabileste metodele de evaluare aplicate. </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semneaza si avizeaza toate documentele  conform standardelor minime de calitat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buna desfăşurare a raporturilor de muncă dintre angajaţii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furnizorului de servicii sociale aprobarea structurii organizatorice şi a numărului de personal;</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ia în considerare şi analizează orice sesizare care îi este adresată, referitoare la încălcări ale drepturilor beneficiarilor în cadrul serviciului pe care îl conduc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ază si planifica activitatea personalului  asigurand respectarea timpului de lucru şi a continuitatii furnizarii serviciilor in conditiile legi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articipa la intocmirea  proiectului de buget  propriu al serviciului in vederea asigurarii calitatii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a conditii corespunzatoare pentru pastrarea intacta a documentelor si arhivarea acestora.</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îndeplinirea măsurilor de aducere la cunoştinţă atât personalului, cât şi beneficiarilor a prevederilor din regulamentul propriu de organizare şi funcţion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indeplineste si alte atributii in ceea ce priveste respectarea standardelor minime de calitate corespunzatoare activitatilor/serviciilor oferi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Funcţiile de conducere se ocupă prin concurs sau, după caz, examen, în condiţiile legi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 Sancţionarea disciplinară sau eliberarea din funcţie a conducătorilor instituţiei se face în condiţiile legi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1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ersonalul de specialitate de îngrijire şi asistenţă. Personal de specialitate şi auxilia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Personalul de specialitate din cadrul Casei de tip familial Piticot este:</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siholog (2634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ent social (2635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edagog social/educator (341202)</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ctor- educator (263508);</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ent medical generalist (3259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edic de medicină de familie (221108);</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firmieră (532103);</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ctor ergoterapie (223003)</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 xml:space="preserve"> Atribuţii ale personalului de specialitat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Psihologul (263401) are urmatoarele atributii/sarcini /responsabilitat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plica teste psihologice pentru stabilirea nivelului de dezvoltare psihologic, interpreteaza datele obtinute si elaboreaza recomandarile pe care le considera necesar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etapele recuperarii psihopedagogice, in functie de obiectivele propuse pentru recuperarea beneficiarilor.</w:t>
      </w:r>
    </w:p>
    <w:p>
      <w:pPr>
        <w:pStyle w:val="Normal"/>
        <w:numPr>
          <w:ilvl w:val="0"/>
          <w:numId w:val="31"/>
        </w:numPr>
        <w:tabs>
          <w:tab w:val="clear" w:pos="708"/>
          <w:tab w:val="left" w:pos="540" w:leader="none"/>
        </w:tabs>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rticipa la solicitarea conducerii la elaborarea  si implementarea  procedurilor si stabileste metodele de evaluare aplicate. </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programul saptamanal de interventie terapeutica (de socializare si integrare sociala si de activitati educational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in functie de obiectivele psihoterapeutice de recuperare, metoda de lucru si programele de instruire a beneficiarilo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vestigheaza si recomanda caile de solutionare ale problemelor psihologice ale beneficiarilo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druma activitatea personalului pentru a le integra in aplicarea planului terapeutic de recuperare individual pentru fiecare beneficia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tribuie prin activitatea pe care o desfasoara la dezinstitutionalizarea persoanelor din instituti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actiuni de instruire si consiliere  a copiiilor, reprezentantilor legali si personalului angajat.</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xecuta orice alte dispozitii date de superiorul ierarhic  in vederea  realizarii strategiilor pe termen scurt ale institutiei in limitele respectarii temeiului legal.</w:t>
      </w:r>
    </w:p>
    <w:p>
      <w:pPr>
        <w:pStyle w:val="Normal"/>
        <w:numPr>
          <w:ilvl w:val="0"/>
          <w:numId w:val="31"/>
        </w:numPr>
        <w:tabs>
          <w:tab w:val="clear" w:pos="708"/>
          <w:tab w:val="left" w:pos="540" w:leader="none"/>
        </w:tabs>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b) Asistentul social (263501) are urmatoarele atributii/sarcini /responsabilitat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vestighează şi efectuează rapoarte psiho - sociale periodice, conform legi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mentează dosarele copiilor  şi propune măsuri de protecţie a acestora în Comisia pentru protecţia copil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fectuează vizite la domiciliul familiilor copiilor din cadrul servici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feră consiliere de specialitate familiilor în care urmează să se integreze/reintegreze copiii din din cadrul servici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cordă consiliere şi sprijin copiilor rezidenţi în vederea reintegrării în familie şi a integrării lor profesionale;</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onitorizează cazurile de revenire în familie, în conformitate cu legea;</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ţine evidenţa reevaluărilor de plasament ale copiilor rezidenţi în casa;</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aspunde de baza de date proprie cu privire la evidenta copiilor aflati in ingrijire atat pe suport de hartie cat si electronic,</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tocmeste impreuna cu seful de centru lista speciala cu persoanele care au acces la dosarul copilului,</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fectueaza impreuna cu echipa de specialisti o evaluare comprehensiva a situatiei copilului precum si a nevoilor lui individuale in baza careia se va realiza ingrijirea/recuperare.</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trimestrial impreuna cu echipa de specialisti  reevaluarea copiilor din punct de vedere al dezvoltarii fizice , mentale, spirituale, morale sau sociale ale beneficiarului.</w:t>
      </w:r>
    </w:p>
    <w:p>
      <w:pPr>
        <w:pStyle w:val="Normal"/>
        <w:numPr>
          <w:ilvl w:val="0"/>
          <w:numId w:val="20"/>
        </w:numPr>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stabileste modalitatile concrete de acces la prestatii si servicii specializate de asistenta </w:t>
      </w:r>
    </w:p>
    <w:p>
      <w:pPr>
        <w:pStyle w:val="Normal"/>
        <w:numPr>
          <w:ilvl w:val="0"/>
          <w:numId w:val="20"/>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ciala pe baza evaluarii nevoilor; </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eaza si pregateste impreuna cu conducerea parasirea serviciului de catre copii si completeaza registrul de evidenta a incetarilor serviciilor care este disponibil la sediul centrului.</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promoveaza imaginea serviciului in comunitate prin distribuirea de pliante si brosuri in </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erite institutii publice.</w:t>
      </w:r>
      <w:r>
        <w:rPr>
          <w:rFonts w:cs="Times New Roman" w:ascii="Times New Roman" w:hAnsi="Times New Roman"/>
          <w:b/>
          <w:sz w:val="24"/>
        </w:rPr>
        <w:t xml:space="preserve"> </w:t>
      </w:r>
    </w:p>
    <w:p>
      <w:pPr>
        <w:pStyle w:val="Normal"/>
        <w:numPr>
          <w:ilvl w:val="0"/>
          <w:numId w:val="2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ctioneaza cu onestitate si responsabilitate în concordanta cu misiunea profesiei si standardele profesional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ează împreună cu educatorul zilele de naştere ale copiilor şi alte activităţi cu caracter cultural-artistic, sportiv;</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e demersurile necesare la evidenta populatiei pentru întocmirea sau schimbarea actelor de stare civila pentru copiii rezidenţi;</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e află permanent la dispoziţia copilului ca o persoană de referinţă care încearcă să găsească răspuns întrebărilor acestuia despre lume, viaţă, familie, societat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l ajută pe copil să păstreze şi să iniţieze legături cu familia naturală sau lărgită;</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upervizează întâlnirile dintre părinţi - copii în spaţiile special amenajate în cadrul casei, întocmeşte la sfârşitul întâlnirii un referat de situaţie privind comportamentul copilului;</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institutiile de invatamant: inscrierea beneficiarilor intr-o forma de invatamant, efectuarea de vizite in unitatea scolara, participarea la sedinte cu parintii, monitorizarea situatiei scolar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in permanenta cu</w:t>
      </w:r>
      <w:r>
        <w:rPr>
          <w:rFonts w:eastAsia="Calibri" w:cs="Calibri"/>
          <w:sz w:val="24"/>
        </w:rPr>
        <w:t xml:space="preserve"> </w:t>
      </w:r>
      <w:r>
        <w:rPr>
          <w:rFonts w:cs="Times New Roman" w:ascii="Times New Roman" w:hAnsi="Times New Roman"/>
          <w:sz w:val="24"/>
        </w:rPr>
        <w:t>personalul de specilitate  din unitate (manager de caz, psiholog, educator) pentru corectarea tulburarilor de comportament ale copilului si restabilirea echilibrului psihic si emotional al acestuia;</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Serviciul de Evaluare Complexa din cadrul D.G.A.S.P.C. Salaj, in vederea intocmirii Certificatului de incadrare intr-un grad de handicap;</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A.J.P.I.S. Salaj in vederea transmiterii informatiilor necesare pentru ca beneficiarii sa intre in posesia drepturilor banesti cuvenit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raspunde de gestionarea banilor pentru nevoile personale ale copiilor impreuna cu educatorul si seful de centru; </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respectă codul deontologic;</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1"/>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ind w:left="1080" w:hanging="360"/>
        <w:jc w:val="both"/>
        <w:rPr>
          <w:rFonts w:eastAsia="Calibri" w:cs="Calibri"/>
          <w:b/>
          <w:b/>
          <w:sz w:val="24"/>
        </w:rPr>
      </w:pPr>
      <w:r>
        <w:rPr>
          <w:rFonts w:cs="Times New Roman" w:ascii="Times New Roman" w:hAnsi="Times New Roman"/>
          <w:b/>
          <w:sz w:val="24"/>
        </w:rPr>
        <w:t>c)</w:t>
        <w:tab/>
      </w:r>
      <w:r>
        <w:rPr>
          <w:rFonts w:eastAsia="Calibri" w:cs="Calibri"/>
          <w:b/>
          <w:sz w:val="24"/>
        </w:rPr>
        <w:t>Asistentul medical (325901) are urmatoarele atributii/sarcini /responsabilitati:</w:t>
      </w:r>
    </w:p>
    <w:p>
      <w:pPr>
        <w:pStyle w:val="Normal"/>
        <w:numPr>
          <w:ilvl w:val="0"/>
          <w:numId w:val="30"/>
        </w:numPr>
        <w:spacing w:lineRule="auto" w:line="240" w:before="0" w:after="0"/>
        <w:ind w:left="720" w:hanging="360"/>
        <w:rPr>
          <w:rFonts w:eastAsia="Calibri" w:cs="Calibri"/>
          <w:sz w:val="24"/>
        </w:rPr>
      </w:pPr>
      <w:r>
        <w:rPr>
          <w:rFonts w:eastAsia="Calibri" w:cs="Calibri"/>
          <w:sz w:val="24"/>
        </w:rPr>
        <w:t xml:space="preserve">întocmeste dosarul medical al copilului în care se vor consemna toate afectiunile cronice si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intercurente, tratamentul prescris, vaccinarile si orice alte date care au legatura cu evolutia</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 xml:space="preserve">starii de sanatate a copilului  si raspunde de  pastrarea actelor medicale ale fiecarui copil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conform standardelor,  si legislatiei in domeniul sanatatii ;</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intocmeste fisa de evaluare a starii de sanatate a copiilor conform standardelor si participa impreuna cu echipa de specialisti la evaluarea comprehensiva.</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raspunde de intocmirea procedurilor operationale pe partea de sanatate si cunoasterea acestora de catre intreg personalul complexului.</w:t>
      </w:r>
    </w:p>
    <w:p>
      <w:pPr>
        <w:pStyle w:val="Normal"/>
        <w:numPr>
          <w:ilvl w:val="0"/>
          <w:numId w:val="1"/>
        </w:numPr>
        <w:suppressAutoHyphens w:val="true"/>
        <w:spacing w:lineRule="auto" w:line="240" w:before="0" w:after="0"/>
        <w:ind w:left="720" w:hanging="360"/>
        <w:rPr>
          <w:rFonts w:eastAsia="Calibri" w:cs="Calibri"/>
          <w:sz w:val="24"/>
        </w:rPr>
      </w:pPr>
      <w:r>
        <w:rPr>
          <w:rFonts w:eastAsia="Calibri" w:cs="Calibri"/>
          <w:sz w:val="24"/>
        </w:rPr>
        <w:t xml:space="preserve">recomanda si centralizeaza aplicarea in centru a masurilor curativo-profilactice menite </w:t>
      </w:r>
    </w:p>
    <w:p>
      <w:pPr>
        <w:pStyle w:val="Normal"/>
        <w:numPr>
          <w:ilvl w:val="0"/>
          <w:numId w:val="1"/>
        </w:numPr>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sa apere sanatatea copiilor si propune conducerii masurile igienico-sanitare;</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participa trimestrial sau ori de cate ori este nevoie la reevaluare copiilor din punct de vedere al starii de sanatate,</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instruieste teoretic si practic copiii cu privire la respectarea regulilor de baza a unei alimentatii sanatoase , principii alimentare, etc, dar si realizarea unei igiene corporale corespunzatoare.</w:t>
      </w:r>
    </w:p>
    <w:p>
      <w:pPr>
        <w:pStyle w:val="Normal"/>
        <w:numPr>
          <w:ilvl w:val="0"/>
          <w:numId w:val="1"/>
        </w:numPr>
        <w:suppressAutoHyphens w:val="true"/>
        <w:spacing w:lineRule="auto" w:line="240" w:before="0" w:after="0"/>
        <w:ind w:left="720" w:hanging="360"/>
        <w:rPr>
          <w:rFonts w:eastAsia="Calibri" w:cs="Calibri"/>
          <w:sz w:val="24"/>
        </w:rPr>
      </w:pPr>
      <w:r>
        <w:rPr>
          <w:rFonts w:eastAsia="Calibri" w:cs="Calibri"/>
          <w:sz w:val="24"/>
        </w:rPr>
        <w:t xml:space="preserve">instruieste periodic personalul de ingrijire cu privire la igiena personala si nevoile </w:t>
      </w:r>
    </w:p>
    <w:p>
      <w:pPr>
        <w:pStyle w:val="Normal"/>
        <w:spacing w:lineRule="auto" w:line="240" w:before="0" w:after="0"/>
        <w:ind w:left="720" w:hanging="0"/>
        <w:rPr>
          <w:rFonts w:eastAsia="Calibri" w:cs="Calibri"/>
          <w:sz w:val="24"/>
        </w:rPr>
      </w:pPr>
      <w:r>
        <w:rPr>
          <w:rFonts w:eastAsia="Calibri" w:cs="Calibri"/>
          <w:sz w:val="24"/>
        </w:rPr>
        <w:t xml:space="preserve">beneficiarului,  dar si intalniri ale personalului cu privirea la instruirea  pe diferite teme de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sigura mentinerea starii de sanatate a copiilor, dezvoltarea fizica si psihica armonioasa si asigura inregistrarea corecta a medicamentelor in registru de tratament;</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plica si respecta normele de igiena privind institutia, copilul si personalul;</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triajul saptamanal epidemiologic al copiil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sigura mentinerea starii de sanatate a copiilor din perspectiva unui regim alimentar corespunzator din punct de vedere caloric, igienic, cantitativ ;</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planificarea activitatii proprii prin stabilirea graficului zilnic de lucru in functie de prioritati (identificarea urgentelor, prelevarea probelor biologice, efectuarea explorarilor functional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colaboreaza cu personalul, nu creeaza stari conflictuale, foloseste un limbaj adecvat, o tonalitate normala pentru a nu crea discomfort in relatia cu copiii, comunica cu copiii  printr-un limbaj adaptat nivelului lor de intelegere in scop psiho-terapeutic;</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articipa, alaturi de medic, la consultatie (initiala, de control, la cerere sau a copiilor inclusi in programe de 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se ocupa de programarea copiilor pentru consultati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recoltari la indicatia medicului, eticheteaza corect recipientele, verifica biletul de trimitere si asigura transportul in siguranta a acestora la laborat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romoveaza masuri de preventie efectuand educatia pentru sanatate a pacientilor (dieta, regim de viata, automedicatia, importanta respectarii graficului de control);</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depoziteaza materialele consumabile si instrumentarul cu respectarea conditiilor specifice necesitate pentru fiecare produs in par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stocul cantitativ la materialele sanitare pe care le foloseste in cabinetul medical si in cadrul CTF;</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 xml:space="preserve">respecta si aplica normele prevazute in Ordinul MSF nr 185/ 2003 privind asigurarea curateniei, dezinfectiei, efectuarea sterlizarii si pastrarea obiectelor si materialelor sanitare; </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confidentialitatea tuturor datelor si informatiilor privitoare la asigurati, precum si intimitatea si demnitatea acestora;</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 Drepturile pacientului » conform Ordinului MS 46/21.01.2003;</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aspunde de gestionarea obiectelor de inventar si a mijloacelor fixe existente in cabinetul medical, conform normelor in vigoare  (OMS 1753/2004);</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in functie de nevoile centrului/serviciului va prelua prin delegare si alte servicii/resposabilitati care vor fi communicate in scris de catre seful ierarhic superi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5"/>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b/>
          <w:b/>
          <w:sz w:val="24"/>
        </w:rPr>
      </w:pPr>
      <w:r>
        <w:rPr>
          <w:rFonts w:eastAsia="Calibri" w:cs="Calibri"/>
          <w:b/>
          <w:sz w:val="24"/>
        </w:rPr>
        <w:t>d)  Medicul (221108) are urmatoarele atributii/sarcini /responsabilitati:</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ăspunde de coordonarea activităţii cabinetului medical;</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 </w:t>
      </w:r>
      <w:r>
        <w:rPr>
          <w:rFonts w:eastAsia="Calibri" w:cs="Calibri"/>
          <w:sz w:val="24"/>
        </w:rPr>
        <w:t>consulta copiii ori de cate ori este nevoie, stabileste diagnosticul in urma careia prescrie tratamentele necesare sau identifica necesitatea spitalizarii</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ăspunde de actele pe care le întreprinde şi de deciziile luate, conform pregătirii şi în limitele competenţei profesional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 </w:t>
      </w:r>
      <w:r>
        <w:rPr>
          <w:rFonts w:eastAsia="Calibri" w:cs="Calibri"/>
          <w:sz w:val="24"/>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a reglementările în vigoare privind prevenirea, controlul şi combaterea infecţiilor nosocomiale; </w:t>
      </w:r>
    </w:p>
    <w:p>
      <w:pPr>
        <w:pStyle w:val="Normal"/>
        <w:numPr>
          <w:ilvl w:val="0"/>
          <w:numId w:val="34"/>
        </w:numPr>
        <w:spacing w:lineRule="auto" w:line="240" w:before="0" w:after="0"/>
        <w:ind w:left="720" w:hanging="360"/>
        <w:jc w:val="both"/>
        <w:rPr>
          <w:rFonts w:eastAsia="Calibri" w:cs="Calibri"/>
          <w:sz w:val="24"/>
        </w:rPr>
      </w:pPr>
      <w:r>
        <w:rPr>
          <w:rFonts w:eastAsia="Calibri" w:cs="Calibri"/>
          <w:sz w:val="24"/>
        </w:rPr>
        <w:t>respecta « Drepturile pacientului » conform Ordinului MS 46/21.01.2003;</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îşi actualizează asigurarea de malpraxis;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ăspunde  de calitatea serviciilor oferite;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espectă confidenţialitatea informaţiilor de la locul de muncă în ceea ce priveşte: pacienţii, salariile  etc;</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isi reactualizeaza permanent  cunoştinţele profesionale prin studiu individual şi educaţie medicală continuă;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ă  codul de etică al medicului;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ă şi apără drepturile pacientului;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espectă regulamentul de ordine interioară.</w:t>
      </w:r>
    </w:p>
    <w:p>
      <w:pPr>
        <w:pStyle w:val="Normal"/>
        <w:numPr>
          <w:ilvl w:val="0"/>
          <w:numId w:val="34"/>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a standardele minime de calitate corespunzatoare activitatilor/serviciilor oferite.</w:t>
      </w:r>
    </w:p>
    <w:p>
      <w:pPr>
        <w:pStyle w:val="Normal"/>
        <w:spacing w:lineRule="auto" w:line="240" w:before="0" w:after="0"/>
        <w:ind w:left="360" w:hanging="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e) Pedagogul social (341202) are urmatoarele atributii/sarcini /responsabilitat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răspunde de integritatea fizică şi morală a copiilor din cas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este persoană de referinţă pentru unul sau mai mulţi copii din cas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ntocmeşte Programul de acomodare pentru copilul nou plasat în casa, în cazul în care este desemnat persoană de referinţă pentru acest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de educaţie pentru sănătate în baza obiectivelor prevăzute în P.I.S.- urile pentru sănătate impreuna cu asistentul medical;</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cultural artistice, recreative şi de socializare în baza obiectivelor prevăzute în P.I.S.- urile pentru socializarea copiilor;</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pentru dezvoltarea deprinderilor de viaţă independentă  în baza obiectivelor prevăzute în P.I.S.- uri, ţinând cont de varsta copilulu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sprijină şi îndrumă copiii în remedierea lacunelor şcolare la obiectele de învăţământ la care întâmpină dificultăţ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implică în mod direct copiii în menţinerea curăţeniei spaţiului de locuit, în funcţie de particularităţile de vârstă ale acestuia şi gradul de dizabilitat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de recuperare/reabilitare în baza obiectivelor prevăzute în P.I.S.- urile pentru recuperare/reabilitar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nsoţeşte copiii la cabinetul medical în astfel de cazuri pentru a i se acorda primul ajutor şi trimiterea acestuia la spital în care asistentul medical recomand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l ajută pe copil să păstreze şi să iniţieze legături cu familia naturală sau lărgită respectând prevederile P.I.S. pentru menţinerea legăturilor cu famili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pregăteşte copilul pentru integrarea socio-profesional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ţine legătura săptămânal sau ori de câte ori este nevoie, cu unitatea de învăţământ pe care o frecventează copilul pentru care este persoană de referinţ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respectă recomandările medicului de familie şi consemnează acest lucru în Fişa de monitorizare a stării de sănătate a copilulu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urmăreşte permanent starea psihică şi fizică a copiilor şi sesizează asistentul social, şeful  centrului sau specialiştii din D.G.A.S.P.C. de orice situaţie deosebit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are obligaţia să cunoască măsurile de acordare a primului ajutor şi să le aplice în caz de nevoi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 xml:space="preserve">are obligaţia să explice pe înţelesul copiilor normele de protecţie a muncii, P.S.I. şi circulaţie rutieră; </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upraveghează şi gestionează întregul echipament din dotarea copiilor;</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păstrează confidenţialitatea informaţiilor despre copii şi familiile acestora; </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ă şi promovează drepturile copilului, aşa cum sunt ele prevăzute în Legea nr. 272/2004 cu modificarile ulterioare;</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emnalează şeful de centru în termenul prevazut de lege  orice formă de abuz asupra copilului, respectând procedurile de lucru privind semnalarea cazurilor de abuz;</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efectueaza impreuna cu echipa de specialisti o evaluare comprehensiva a situatiei copil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realizeaza trimestrial impreuna cu echipa de specialisti  reevaluarea copiilor din punct d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vedere al dezvoltarii fizice , mentale, spirituale, morale sau sociale ale beneficiarului.</w:t>
      </w:r>
    </w:p>
    <w:p>
      <w:pPr>
        <w:pStyle w:val="Normal"/>
        <w:numPr>
          <w:ilvl w:val="0"/>
          <w:numId w:val="13"/>
        </w:numPr>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b/>
          <w:b/>
          <w:sz w:val="24"/>
        </w:rPr>
      </w:pPr>
      <w:r>
        <w:rPr>
          <w:rFonts w:eastAsia="Calibri" w:cs="Calibri"/>
          <w:b/>
          <w:sz w:val="24"/>
        </w:rPr>
        <w:t>f) Instructorul- educator (263508) are urmatoarele atributii/sarcini /responsabilitat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răspunde de integritatea fizică şi morală a copiilor din cas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este persoană de referinţă pentru unul sau mai mulţi copii din cas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ntocmeşte Programul de acomodare pentru copilul nou plasat în casa, în cazul în care este desemnat persoană de referinţă pentru acest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de educaţie pentru sănătate în baza obiectivelor prevăzute în P.I.S.- urile pentru sănătate impreuna cu asistentul medical;</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cultural artistice, recreative şi de socializare în baza obiectivelor prevăzute în P.I.S.- urile pentru socializarea copiilor;</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pentru dezvoltarea deprinderilor de viaţă independentă  în baza obiectivelor prevăzute în P.I.S.- urile   ţinând cont de varsta copilulu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sprijină şi îndrumă copiii în remedierea lacunelor şcolare la obiectele de învăţământ la care întâmpină dificultăţi ;</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mplică în mod direct copiii în menţinerea curăţeniei spaţiului de locuit, în funcţie de particularităţile de vârstă ale acestuia şi gradul de dizabilitat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de recuperare/reabilitare în baza obiectivelor prevăzute în P.I.S.- urile pentru recuperare/reabilitar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nsoţeşte copiii/tinerii la cabinetul medical în astfel de cazuri pentru a i se acorda primul ajutor şi trimiterea acestuia la spital în care asistentul medical recomand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l ajută pe copil să păstreze şi să iniţieze legături cu familia naturală sau lărgită respectând prevederile P.I.S. de menţinere a legăturilor cu famili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pregăteşte copilul /tanarul pentru integrarea socio-profesional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ţine legătura săptămânal sau ori de câte ori este nevoie, cu unitatea de învăţământ pe care o frecventează copilul pentru care este persoană de referinţ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respectă recomandările medicului de familie şi consemnează acest lucru în Fişa de monitorizare a stării de sănătate a copilulu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urmăreşte permanent starea psihică şi fizică a copiilor şi sesizează asistentul social, şeful  centrului sau specialiştii din D.G.A.S.P.C. de orice situaţie deosebit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are obligaţia să cunoască măsurile de acordare a primului ajutor şi să le aplice în caz de nevoi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 xml:space="preserve">are obligaţia să explice pe înţelesul copiilor normele de protecţie a muncii, P.S.I. şi circulaţie rutieră;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upraveghează şi gestionează întregul echipament din dotarea copiilor;</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păstrează confidenţialitatea informaţiilor despre copii şi familiile acestora;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ă şi promovează drepturile copilului, aşa cum sunt ele prevăzute în Legea nr. 272/2004 cu modificarile ulterioare;</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semnalează şeful de centru în termenul prevazut de lege  orice formă de abuz asupra copilului, respectând procedurile de lucru privind semnalarea cazurilor de abuz;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programul anual al activităţilor educative ,raport de activitate , acest raport va fi luat în considerare la evaluarea profesională anuală;</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efectueaza impreuna cu echipa de specialisti o evaluare comprehensiva a situatiei copil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realizeaza trimestrial impreuna cu echipa de specialisti  reevaluarea copiilor din punct d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vedere al dezvoltarii fizice , mentale, spirituale, morale sau sociale ale beneficiarului.</w:t>
      </w:r>
    </w:p>
    <w:p>
      <w:pPr>
        <w:pStyle w:val="Normal"/>
        <w:numPr>
          <w:ilvl w:val="0"/>
          <w:numId w:val="16"/>
        </w:numPr>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ind w:left="-900" w:firstLine="900"/>
        <w:jc w:val="both"/>
        <w:rPr>
          <w:rFonts w:eastAsia="Calibri" w:cs="Calibri"/>
          <w:b/>
          <w:b/>
          <w:sz w:val="24"/>
        </w:rPr>
      </w:pPr>
      <w:r>
        <w:rPr>
          <w:rFonts w:eastAsia="Calibri" w:cs="Calibri"/>
          <w:b/>
          <w:sz w:val="24"/>
        </w:rPr>
        <w:t>g) Infirmierul are urmatoarele atributii/sarcini /responsabilitat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ăspunde de viata si securitatea copiilor asigurand supravegherea si securitatea copiilor pe durata servici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dispoziţiile medicului de familie si a asistentei medicale în ceea ce   priveşte tratamentul, îngrijirea copiilor si urmăreste clipă de clipă starea de sanatate  si comportamentul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duce la cunoştinţa cadrelor medicale modificarea survenită în starea de sănătate a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în colaborare cu cadrele specializate participa la procesele de recuperare şi terapeutice, pentru copiii aflaţi în dificultat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comunica cu copiii in vederea dezvoltării limbajului folosind forme de comunicare adecvate varstei copilului (non-verbal, mimico gestual, verbal);</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dezvolta copiilor deprinderi motric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a cu stricteţe normele igienico-sanitare si regulile privind igiena individuala a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si perfecţioneaza stilului de muncă, respectând interesul superior al copilului si creearea unui ambient placut in cadrul CTF;</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manifesta: interes, competenţă, profesionalism, responsabilitate, calităţi afective, deprinderi practice si intelectual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regimul alimentar specific fiecarui copil si al alimentaţiei corect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previne pericolul de accidentare al copiilor prin alegerea jucăriilor adecvate vârste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dezvoltare profesionala in corelatie cu exigentele postului (autoevaluarea, participa la cursuri de pregatire/perfectionar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normele impuse de regulamentul de organizare si functionar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soteste copiii in vederea efectuarii unor investigatii medicale sau internari in unitati medical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nunta seful ierarhic (seful de centru) despre orice problema aparuta in desfasurarea activitatii (situatii deosebite, imbolnaviri, accidente, etc.);</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 toate actiunile intreprinse va prevala interesul superior al copil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cunoaste si  respecta drepturile copil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confidentialitatea aspectelor legate de locul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colaboreaza cu personalul, nu creeaza stari conflictuale, foloseste un limbaj adecvat, o tonalitate normala pentru a nu crea disconfort in relatia cu copii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face propuneri de îmbunătăţire a activităţii în vederea creşterii calităţii serviciului şi respectării legislaţie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in functie de nevoile serviciului/centrului va prelua prin delegare si alte responsabilitati, care vor fi comunicate in scris de catre seful ierarhic superi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ordinea si disciplina la locul de munca, foloseste integral si cu maxima eficienta timpul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lte atribuţii prevăzute în standardul minim de calitate aplicabil.</w:t>
      </w:r>
    </w:p>
    <w:p>
      <w:pPr>
        <w:pStyle w:val="Normal"/>
        <w:spacing w:lineRule="auto" w:line="240" w:before="0" w:after="0"/>
        <w:ind w:left="72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i) Instructorul de ergoterapie  (223003) are urmatoarele atributii/sarcini /responsabilitati:</w:t>
      </w:r>
    </w:p>
    <w:p>
      <w:pPr>
        <w:pStyle w:val="Normal"/>
        <w:spacing w:lineRule="auto" w:line="240" w:before="0" w:after="0"/>
        <w:jc w:val="both"/>
        <w:rPr>
          <w:rFonts w:eastAsia="Calibri" w:cs="Calibri"/>
          <w:sz w:val="24"/>
        </w:rPr>
      </w:pPr>
      <w:r>
        <w:rPr>
          <w:rFonts w:eastAsia="Calibri" w:cs="Calibri"/>
          <w:sz w:val="24"/>
        </w:rPr>
        <w:t>- se ocupă de organizarea de programe de activităţi terapeutice artistice cu copii/tinerii, desfăşurate individual sau în grup.</w:t>
      </w:r>
    </w:p>
    <w:p>
      <w:pPr>
        <w:pStyle w:val="Normal"/>
        <w:spacing w:lineRule="auto" w:line="240" w:before="0" w:after="0"/>
        <w:jc w:val="both"/>
        <w:rPr>
          <w:rFonts w:eastAsia="Calibri" w:cs="Calibri"/>
          <w:sz w:val="24"/>
        </w:rPr>
      </w:pPr>
      <w:r>
        <w:rPr>
          <w:rFonts w:eastAsia="Calibri" w:cs="Calibri"/>
          <w:sz w:val="24"/>
        </w:rPr>
        <w:t>-  face parte din echipa de specialisti ai serviciului;</w:t>
      </w:r>
    </w:p>
    <w:p>
      <w:pPr>
        <w:pStyle w:val="Normal"/>
        <w:spacing w:lineRule="auto" w:line="240" w:before="0" w:after="0"/>
        <w:jc w:val="both"/>
        <w:rPr>
          <w:rFonts w:eastAsia="Calibri" w:cs="Calibri"/>
          <w:sz w:val="24"/>
        </w:rPr>
      </w:pPr>
      <w:r>
        <w:rPr>
          <w:rFonts w:eastAsia="Calibri" w:cs="Calibri"/>
          <w:sz w:val="24"/>
        </w:rPr>
        <w:t>- poseda unele calităţi artistice (pentru a insufla copiilor/tinerilor dorinţa de a crea  obiecte ce vor putea fi apreciate);</w:t>
      </w:r>
    </w:p>
    <w:p>
      <w:pPr>
        <w:pStyle w:val="Normal"/>
        <w:spacing w:lineRule="auto" w:line="240" w:before="0" w:after="0"/>
        <w:jc w:val="both"/>
        <w:rPr>
          <w:rFonts w:eastAsia="Calibri" w:cs="Calibri"/>
          <w:sz w:val="24"/>
        </w:rPr>
      </w:pPr>
      <w:r>
        <w:rPr>
          <w:rFonts w:eastAsia="Calibri" w:cs="Calibri"/>
          <w:sz w:val="24"/>
        </w:rPr>
        <w:t>- să aibă o bună pregătire tehnică pentru a stimula aptitudini pentru a dezvolta dexteritatea manuală, abilităţile motrice, simţul tactil;</w:t>
      </w:r>
    </w:p>
    <w:p>
      <w:pPr>
        <w:pStyle w:val="Normal"/>
        <w:spacing w:lineRule="auto" w:line="240" w:before="0" w:after="0"/>
        <w:jc w:val="both"/>
        <w:rPr>
          <w:rFonts w:eastAsia="Calibri" w:cs="Calibri"/>
          <w:sz w:val="24"/>
        </w:rPr>
      </w:pPr>
      <w:r>
        <w:rPr>
          <w:rFonts w:eastAsia="Calibri" w:cs="Calibri"/>
          <w:sz w:val="24"/>
        </w:rPr>
        <w:t>- să aibă interes pentru soluţii şi idei noi, răbdare, îndemânare, ingeniozitate;</w:t>
      </w:r>
    </w:p>
    <w:p>
      <w:pPr>
        <w:pStyle w:val="Normal"/>
        <w:spacing w:lineRule="auto" w:line="240" w:before="0" w:after="0"/>
        <w:jc w:val="both"/>
        <w:rPr>
          <w:rFonts w:eastAsia="Calibri" w:cs="Calibri"/>
          <w:sz w:val="24"/>
        </w:rPr>
      </w:pPr>
      <w:r>
        <w:rPr>
          <w:rFonts w:eastAsia="Calibri" w:cs="Calibri"/>
          <w:sz w:val="24"/>
        </w:rPr>
        <w:t>- să ştie să dozeze durata şedinţelor de lucru în funcţie de indicaţiile medicului, de sensibilitatea copilului/tanarului la oboseală, de factorul de motivaţie şi de vârsta;</w:t>
      </w:r>
    </w:p>
    <w:p>
      <w:pPr>
        <w:pStyle w:val="Normal"/>
        <w:spacing w:lineRule="auto" w:line="240" w:before="0" w:after="0"/>
        <w:jc w:val="both"/>
        <w:rPr>
          <w:rFonts w:eastAsia="Calibri" w:cs="Calibri"/>
          <w:sz w:val="24"/>
        </w:rPr>
      </w:pPr>
      <w:r>
        <w:rPr>
          <w:rFonts w:eastAsia="Calibri" w:cs="Calibri"/>
          <w:sz w:val="24"/>
        </w:rPr>
        <w:t>- să ştie să dozeze dificultatea muncii în funcţie de deficienţa, starea psihică a beneficiarului şi pregătirea sa profesională;</w:t>
      </w:r>
    </w:p>
    <w:p>
      <w:pPr>
        <w:pStyle w:val="Normal"/>
        <w:spacing w:lineRule="auto" w:line="240" w:before="0" w:after="0"/>
        <w:jc w:val="both"/>
        <w:rPr>
          <w:rFonts w:eastAsia="Calibri" w:cs="Calibri"/>
          <w:sz w:val="24"/>
        </w:rPr>
      </w:pPr>
      <w:r>
        <w:rPr>
          <w:rFonts w:eastAsia="Calibri" w:cs="Calibri"/>
          <w:sz w:val="24"/>
        </w:rPr>
        <w:t>- să nu caute să-şi impună punctul de vedere în alegerea unei activităţi şi nici tehnica de lucru atunci când este vorba de afecţiunile psihice, lăsând opţiunea la latitudinea copilului/tanarului;</w:t>
      </w:r>
    </w:p>
    <w:p>
      <w:pPr>
        <w:pStyle w:val="Normal"/>
        <w:spacing w:lineRule="auto" w:line="240" w:before="0" w:after="0"/>
        <w:jc w:val="both"/>
        <w:rPr>
          <w:rFonts w:eastAsia="Calibri" w:cs="Calibri"/>
          <w:sz w:val="24"/>
        </w:rPr>
      </w:pPr>
      <w:r>
        <w:rPr>
          <w:rFonts w:eastAsia="Calibri" w:cs="Calibri"/>
          <w:sz w:val="24"/>
        </w:rPr>
        <w:t>- să permită corelarea activităţilor ergoterapeutice cu celelalte forme de terapie (kinetoterapie, psihoterapie etc.);</w:t>
      </w:r>
    </w:p>
    <w:p>
      <w:pPr>
        <w:pStyle w:val="Normal"/>
        <w:spacing w:lineRule="auto" w:line="240" w:before="0" w:after="0"/>
        <w:jc w:val="both"/>
        <w:rPr>
          <w:rFonts w:eastAsia="Calibri" w:cs="Calibri"/>
          <w:sz w:val="24"/>
        </w:rPr>
      </w:pPr>
      <w:r>
        <w:rPr>
          <w:rFonts w:eastAsia="Calibri" w:cs="Calibri"/>
          <w:sz w:val="24"/>
        </w:rPr>
        <w:t>-sa aibă mult tact în stabilirea relaţiilor cât şi o atitudine imparţială şi stimulantă în raport cu beneficiarii;</w:t>
      </w:r>
    </w:p>
    <w:p>
      <w:pPr>
        <w:pStyle w:val="Normal"/>
        <w:spacing w:lineRule="auto" w:line="240" w:before="0" w:after="0"/>
        <w:jc w:val="both"/>
        <w:rPr>
          <w:rFonts w:eastAsia="Calibri" w:cs="Calibri"/>
          <w:sz w:val="24"/>
        </w:rPr>
      </w:pPr>
      <w:r>
        <w:rPr>
          <w:rFonts w:eastAsia="Calibri" w:cs="Calibri"/>
          <w:sz w:val="24"/>
        </w:rPr>
        <w:t>- păstrează confidenţialitatea informaţiilor despre copii şi familiile acestora sub sancţiunea desfacerii dezinteresate a contractului de muncă;</w:t>
      </w:r>
    </w:p>
    <w:p>
      <w:pPr>
        <w:pStyle w:val="Normal"/>
        <w:spacing w:lineRule="auto" w:line="240" w:before="0" w:after="0"/>
        <w:jc w:val="both"/>
        <w:rPr>
          <w:rFonts w:eastAsia="Calibri" w:cs="Calibri"/>
          <w:sz w:val="24"/>
        </w:rPr>
      </w:pPr>
      <w:r>
        <w:rPr>
          <w:rFonts w:eastAsia="Calibri" w:cs="Calibri"/>
          <w:sz w:val="24"/>
        </w:rPr>
        <w:t>- respectă şi promovează drepturile copilului, aşa cum sunt ele prevăzute în Legea nr. 272/2004.</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poate fi implicat în activităţi (altele decât cele de recuperare) pe care serviciul le are în program;</w:t>
      </w:r>
    </w:p>
    <w:p>
      <w:pPr>
        <w:pStyle w:val="Normal"/>
        <w:spacing w:lineRule="auto" w:line="240" w:before="0" w:after="0"/>
        <w:jc w:val="both"/>
        <w:rPr>
          <w:rFonts w:eastAsia="Calibri" w:cs="Calibri"/>
          <w:sz w:val="24"/>
        </w:rPr>
      </w:pPr>
      <w:r>
        <w:rPr>
          <w:rFonts w:eastAsia="Calibri" w:cs="Calibri"/>
          <w:sz w:val="24"/>
        </w:rPr>
        <w:t>- se preocupă de perfectionarea continua a activitatii de recuperare fizio-kinetica si ridicarea nivelului profesional propriu dar si de  perfecţionarea personalului mediu din subordin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asigură şi răspunde de aplicarea tuturor măsurilor de igienă pe care le implică actul terapeutic.</w:t>
      </w:r>
    </w:p>
    <w:p>
      <w:pPr>
        <w:pStyle w:val="Normal"/>
        <w:spacing w:lineRule="auto" w:line="240" w:before="0" w:after="0"/>
        <w:jc w:val="both"/>
        <w:rPr>
          <w:rFonts w:eastAsia="Calibri" w:cs="Calibri"/>
          <w:sz w:val="24"/>
        </w:rPr>
      </w:pPr>
      <w:r>
        <w:rPr>
          <w:rFonts w:eastAsia="Calibri" w:cs="Calibri"/>
          <w:sz w:val="24"/>
        </w:rPr>
        <w:t>- efectueaza impreuna cu echipa de specialisti o evaluare comprehensiva a situatiei copilului 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realizeaza trimestrial impreuna cu echipa de specialisti  reevaluarea copiilor din punct de vedere al dezvoltarii fizice , mentale, spirituale, morale sau sociale ale beneficiarului.</w:t>
      </w:r>
    </w:p>
    <w:p>
      <w:pPr>
        <w:pStyle w:val="Normal"/>
        <w:spacing w:lineRule="auto" w:line="240" w:before="0" w:after="0"/>
        <w:jc w:val="both"/>
        <w:rPr>
          <w:rFonts w:eastAsia="Calibri" w:cs="Calibri"/>
          <w:sz w:val="24"/>
        </w:rPr>
      </w:pPr>
      <w:r>
        <w:rPr>
          <w:rFonts w:eastAsia="Calibri" w:cs="Calibri"/>
          <w:sz w:val="24"/>
        </w:rPr>
        <w:t>-   indeplineste si alte atributii in ceea ce priveste respectarea standardelor minime de calitate corespunzatoare activitatilor/serviciilor oferite si participa la intocmirea si implementarea procedurilor operationale</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ART. 11</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Personalul economic-administrativ, gospodărie, întreţinere-reparaţii, deservi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Personalul economic administrativ asigură activităţile auxiliare serviciului social: evidenta operatiunilor contabile, aprovizionare, mentenanţă, achiziţii etc. şi este: inspector de specialitate, referent-contabil, administrator, casier magaziner, conducator auto, muncitor calificat/croitoreasa, muncitor calificat intretinere. </w:t>
      </w:r>
    </w:p>
    <w:p>
      <w:pPr>
        <w:pStyle w:val="Normal"/>
        <w:spacing w:lineRule="auto" w:line="240" w:before="0" w:after="0"/>
        <w:jc w:val="both"/>
        <w:rPr>
          <w:rFonts w:eastAsia="Calibri" w:cs="Calibri"/>
          <w:b/>
          <w:b/>
          <w:sz w:val="24"/>
        </w:rPr>
      </w:pPr>
      <w:r>
        <w:rPr>
          <w:rFonts w:eastAsia="Calibri" w:cs="Calibri"/>
          <w:sz w:val="24"/>
        </w:rPr>
        <w:tab/>
      </w:r>
      <w:r>
        <w:rPr>
          <w:rFonts w:eastAsia="Calibri" w:cs="Calibri"/>
          <w:b/>
          <w:sz w:val="24"/>
        </w:rPr>
        <w:t>Principalele atributii ale compartimentului economic, administrativ, de întretinere sunt:</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sz w:val="24"/>
        </w:rPr>
      </w:pPr>
      <w:r>
        <w:rPr>
          <w:rFonts w:eastAsia="Calibri" w:cs="Calibri"/>
          <w:b/>
          <w:sz w:val="24"/>
        </w:rPr>
        <w:t>Atributiile inspectorului de specialitate  sunt urmatoarel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notele contabile in vederea evidentierii tuturor operatiilor economico-financiare, conform prevederilor legale si intocmeste balanta de verific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une in aplicare dispozitiile primite din partea serviciului de  resurse umane din partea DGASPC Salaj.</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urmareste si verifica ca orice  cheltuiala sa se efectueze in baza unui referat de neces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respecta si indeplineste dispozitiile emise de Directorul executiv al DGASPC, pentru propunerile de angajare a creditelor si pentru creditele angaj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controlul periodic al gestiunilor informand conducerea in cazul in care se constata abateri de la disciplina financiara si ia masurile corespunzatoare pentru recuperarea pagubelor, exercită controlul financiar preventiv la angajarea şi efectuarea cheltuielilor bugetare conform graficului cu documentele ce conţin operaţii supuse controlului financiar preventiv şi circuitul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organizeaza efectuarea operatiunilor de inventariere a valorilor materiale si banesti in conformitate cu prevederile legale în vigoare, intocmeşte, pentru fiecare gestionar fişa cu garanţiile materiale a gestionarilor;</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tine evidenta mijloacelor fixe din dotare si calculeaza durata normata de functionare, amortizarea lunara si evidentierea acesteia in contabil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face propuneri privind virarile de credite bugetare de la un capitol la altul si/sau intre articolele de cheltuieli;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şte şi urmăreşte încadrarea strictă în creditele aprobate pe toate coordonatele clasificaţiei bugetare în vigo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ituatiile statistice solicitate lunar, trimestrial sau semestrial conform legislaţiilor în vigoare (Situatia statistica S1 –lunar, Situatia privind fondul de salarii –semestrial, cercetare statistica SAN on-line anual)</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întocmeste proiectul de buget necesar  pentru pentru toate serviciile din cadrul complexulu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rezinta lunar situatia consumurilor realizate pentru centralizare, însotite de documente justificative, vizate CFP si aprobate de seful centrulu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organizează circuitul documentelor contabile şi înregistrarea lor în mod cronologic şi sistematic în evidenţa contabil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şte toate actele necesare ridicarii încasărilor şi plăţilor în numerar (referat ,dispoziţia de plată, încasare către casierie) şi prin virament , prin conturi bancare (ordine de plat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urmăreşte, evidenţiază în contabilitate intrările de bunuri materiale, financiare şi distribuirea materialelor în consum, certifică legalitatea, necesitatea, oportunitatea şi eficienţa economic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deplineste orice alte sarcini prevazute de legi, Hotarari ale Guvernului, Hotarari ale Consiliului Judetean Salaj, Dispozitii ale Directorului Executiv al DGASPC Salaj.</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numPr>
          <w:ilvl w:val="0"/>
          <w:numId w:val="5"/>
        </w:numPr>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indeplineste si alte atributii in ceea ce priveste respectarea standardelor minime de calitate </w:t>
      </w:r>
    </w:p>
    <w:p>
      <w:pPr>
        <w:pStyle w:val="Normal"/>
        <w:numPr>
          <w:ilvl w:val="0"/>
          <w:numId w:val="5"/>
        </w:numPr>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 in domeniul economic</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r>
    </w:p>
    <w:p>
      <w:pPr>
        <w:pStyle w:val="Normal"/>
        <w:numPr>
          <w:ilvl w:val="0"/>
          <w:numId w:val="5"/>
        </w:numPr>
        <w:spacing w:lineRule="auto" w:line="240" w:before="0" w:after="0"/>
        <w:jc w:val="both"/>
        <w:rPr>
          <w:rFonts w:eastAsia="Calibri" w:cs="Calibri"/>
          <w:sz w:val="24"/>
        </w:rPr>
      </w:pPr>
      <w:r>
        <w:rPr>
          <w:rFonts w:eastAsia="Calibri" w:cs="Calibri"/>
          <w:b/>
          <w:sz w:val="24"/>
        </w:rPr>
        <w:t>Atributiile referentului-contabil:</w:t>
      </w:r>
      <w:r>
        <w:rPr>
          <w:rFonts w:eastAsia="Calibri" w:cs="Calibri"/>
          <w:sz w:val="24"/>
        </w:rPr>
        <w:t xml:space="preserve">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referatele de necesitate in vederea achizitionarii de bunuri si materiale necesare functionarii unitati si respecta procedura de achizitie prin SEAP.</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comenzile catre diferiti furnizori si executanti de lucrari, produse si materiale in vederea achizitionarii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articipa la intocmirea documentelor ce fac obiectul achizitiilor publice de alimente, materiale, mijloace fixe, obiecte de inventar, piese de schimb, carburanti, lubrefiant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ituatiile  finanaciare in lipsa  inspectorului de special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impreuna cu adminsitratorul si asistentul medical meniul saptamanal pe care il supune spre aprob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lunar inventarul medicamentelor si distribuirea acestora de la cabinet  la casele de tip familial conform retetelor si dispozitiilor medicale , urmarind centralizatoarele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receptioneaza bunurile si materialele achizitionate conform facturilor.</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bonurile de consum si transfer catre alte servicii din cadrul unitati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calculul lunar al listelor de alimente si situatia consumurilor realizate pentru centralizare, însotite de documente justificativ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articipa impreuna cu administratorul  la aprovizionarea unitatii cu alimente, materiale, medicamente, instrumentare, aparatur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 </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indeplineste si alte atributii in ceea ce priveste respectarea standardelor minime de calitat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 in domeniul economic</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administratorului sunt:</w:t>
      </w:r>
      <w:r>
        <w:rPr>
          <w:rFonts w:eastAsia="Calibri" w:cs="Calibri"/>
          <w:sz w:val="24"/>
        </w:rPr>
        <w:t xml:space="preserve"> </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colaborează cu conducerea unităţii în scopul înzestrării şi aprovizionării unităţii cu bunuri materiale  neceare bunei funcţionăr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drumă şi controlează activitatea personalului de îngrijire şi curăţenie (infirmiere,  magaziner, muncitori de întreţinere,  sofer etc.)</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tocmeşte  listele  de alimente în funcţie de numărul de copii prezenţi în casa, conform alocaţiei zilnice de hrană, stabilirea caloriilor necesare zilnic copiilor în funcţie de meniul stabilit;</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 urma analizarii si consultării cu  personalul din cadrul CTF si cu copiii la stabilirea meniului zilnic, întocmeşte meniul săptămânal şi îl afişează la loc vizibil;</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preia rapoartele de necesitate cu privire la alimentele si materiale necesare in cadrul CTF  si aprovizionează gestiunea de alimente în funcţie de meniul stabilit;</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controlează  calitatea hranei copiilor şi modul de distribuire a acesteia pentru folosirea judicioasă a alimentelor, preîntâmpinrea risipei si sustrageri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face parte din comisia de casare si declasare a  bunurilor uzate si expirate fizic si moral;</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aduce la conducerea sefului de centru  toate defecţiunile apărute  şi  ia măsuri de remediere a acestora;</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asigura aprovizionarea unitatii cu alimente, materiale, medicamente, instrumentare, aparatura iar la aprovizionarea cu bunuri solicită oferte de pret si face parte din comisia de evaluare a ofertelor precum si din comisia de recepti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participa la intocmirea documentelor ce fac obiectul achizitiilor publice de alimente, materiale, mijloace fixe, obiecte de inventar, piese de schimb, carburanti, lubrefiant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si face propuneri privind intretinerea si repararea cladirilor, instalatiilor, autoturismului din dotare, aparaturii electronic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si urmareste incheierea contractelor pentru distribuirea apei, gazelor, canal, posta-telefon, energie electrica, aparatura electronica s.a.;</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de respectarea normelor de protectie a muncii si dotarea cu materiale privind aplicarea normelor de prevenire si stingere a incendiilor;</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intocmeste note de comanda catre diferiti furnizori si executanti de lucrar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intocmeste si supune spre aprobare planul de aprovizionar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 </w:t>
      </w:r>
    </w:p>
    <w:p>
      <w:pPr>
        <w:pStyle w:val="Normal"/>
        <w:numPr>
          <w:ilvl w:val="0"/>
          <w:numId w:val="32"/>
        </w:numPr>
        <w:spacing w:lineRule="auto" w:line="240" w:before="0" w:after="0"/>
        <w:ind w:left="720" w:hanging="360"/>
        <w:jc w:val="both"/>
        <w:rPr>
          <w:rFonts w:eastAsia="Calibri" w:cs="Calibri"/>
          <w:sz w:val="24"/>
        </w:rPr>
      </w:pPr>
      <w:r>
        <w:rPr>
          <w:rFonts w:eastAsia="Calibri" w:cs="Calibri"/>
          <w:sz w:val="24"/>
        </w:rPr>
        <w:t>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t xml:space="preserve">indeplineste si alte atributii in ceea ce priveste respectarea standardelor minime de calitat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ocedurilor operationale in domeniul administrativ.</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casierului-magazinerului sunt:</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se îngrijeşte de buna păstrare a materialelor şi obiectelor afl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şi eliberează obiectele şi materialele din magazie, ţine evidenţa lor respectând legislaţia gestionară;</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articipă la inventarierea valorilor materiale pe care le gestionează în condiţiile stabilite de normele legale în vigoa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isciplinar şi penal de eventualele plusuri sau minusuri cre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e orice pagubă cauzată de depozitarea şi păstrarea necorespunzătoare a bunurilor materiale afl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organizează bunurile gestionate pe sortimente care vor avea etichete cu denumirea şi preţul articolului;</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se consultă permanent cu conducerea unităţii, cu contabilul şi administratorul în legătură cu necesarul de echipament şi materiale de întreţine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e buna conservare a alimentelor şi gestionarea  lor;</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şi eliberază materiale şi alimente ce le păstrează în magazie şi ţine evidenţa lor, prin operaţii legale care să asigure integritatea lor conform legislaţiei în vigoa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păstrează şi eliberează bunurile aflate ăn unitate indiferent de modul lor de dobândire şi de locul unde acestea se află;</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de tinerea corecta si la zi a evidentei primare privind activitatile de incasari si plati prin casieri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preda zilnic in contabilitate primul exemplar din Registrul de casa, pentru operarea incasarilor in programul de contabilitate, impreuna cu documentele de casa.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especta plafonul de casa, plafonul de plati/zi si incasarea, conform legislatiei in vigoar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de exactitatea calculelor din documentele intocmit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elibereaza numerar din caserie numai pe baza unei Dispozitii de plata semnata de inspectorul de specialitate  si  seful de centru.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material si disciplinar pentru pagubele produse, daca prin fapta si in legatura cu munca a cauzat pagube materiale unitatii.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verifica dacă bunurile primite sau eliberate corespund datelor înscrise  în documentele justificative , atât cantitativ   cât şi calitativ;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la primirea bunurilor  controleaza dacă acestea corespund datelor înscrise în actele însoţitoare şi  efectueaza recepţia cantitativa şi calitativă a bunurilor;</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elibereaza bunuri din gestiunea sa în cantitatea şi calitatea şi sortimentele specificate în act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evine sustragearea, risipa, degradarea bunurilor încredinţat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conducatorului auto sun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transportul  in conditii de siguranta a copiilor / tinerilor din cadrul CSS nr. 2 Zalau , a personalului de insotire dar si a materialelor si obiectelor supus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 si cunoaste prevederile Regulamentul Intern si Regulamentul de Organizare si Functionare al CSS nr.2 Zalau;</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identifica si evalueaza riscurile postului pe care il ocupa si elaboreaza propriul registru de riscur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onduce numai autovehiculele pe care le are in primire pe baza de semnatura si pentru care are permis valabil de conducere, pentru categoria din care acestea fac part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ompleteaza zilnic foaia de parcurs la plecare si sosire din cursa pe care o va preda administratorului unitatii pentru a calcula FAZ-uril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pastreaza actele masinii si documentele de transport in conditii corespunzatoare si le prezinta la cererea organelor de control ale politiei rutie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 pe cat posibil viteza economica de consum a autovehiculului pentru incadrarea la consumul de carburant in limitele raportate la 100 km echivalent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efectueaza reparatii tehnice minore si acorda asistenta mecanicului pe durata reparatiilor majo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unoaste si aplica  in practica  legile si normativele privind circulatia rutiera;</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unoaşte în permanenţă  starea tehnica a mijlocului de transpor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intreţinerea în stare perfectă de funcţionare a autovehiculului, iar atunci când se constată defecţiuni tehnice se remediază personal sau se apelează la ateliere specializat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după terminarea orelor de program autovehiculul se pastreaza in incinta unitaţii sau in alte locuri stabilite de conducerea unitati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deplasarea autovehiculului se face numai cu aprobarea şefului unităţii, în lipsa acestuia ieşirea din unitate se face cu aprobarea contabilului sau administratorulu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rea normelor de protectie a muncii si PS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urmareste si respecta numarul de locuri si incarcatura mijlocului de transpor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confidentialitatea informatie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va respecta cu stricteţe timpul de muncă, conform planificării calendaristice astfel încât timpul de muncă să fie folosit în întregime pentru îndeplinirea sarcinilor de serviciu;</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 xml:space="preserve">va lua toate  măsurile corespunzătoare de prevenire a accidentelor; </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va comunica conducerii CSS nr.2 Zalau orice eveniment de circulatie in care este implicat el sau autovehiculul sau daca observa defectiuni ale autovehiculului din dota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întocmeşte rapoarte de necesitate pentru materiale necesare în vederea bunei funcţionării a maşinilor din dotare.</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muncitorului calificat/croitoreasa sunt:</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asigură repararea tuturor hainelor deteriorate din cadrul caselor de tip familial si raspunde de circuitul acestora;</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in cazul in care unitatea beneficiaza de materiale va confectiona imbracaminte, lenjerie sau alte articole necesare unitatii si beneficiarilor acestora;</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ăspunde de evidenţa clară a inventarului şi sub  inventarului obiectelor pe care le gestionează;</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colaborează cu intreg personalul unitatii în scopul procurării, repararii si confectionarii  din  timp a necesarului de îmbrăcăminte, lenjerie,etc;</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especta cu stricteţe normele P.S.I şi NTSM specifice locului de muncă;</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especta  timpul de muncă, conform planificării calendaristice astfel încât  să fie folosit în întregime pentru îndeplinirea sarcinilor de serviciu;</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va desfasura si alte activitati in cadrul altor servicii (Centru de Recuperare sau Casele de tip familial).</w:t>
      </w:r>
    </w:p>
    <w:p>
      <w:pPr>
        <w:pStyle w:val="Normal"/>
        <w:numPr>
          <w:ilvl w:val="0"/>
          <w:numId w:val="9"/>
        </w:numPr>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numPr>
          <w:ilvl w:val="0"/>
          <w:numId w:val="9"/>
        </w:numPr>
        <w:spacing w:lineRule="auto" w:line="240" w:before="0" w:after="0"/>
        <w:ind w:left="360" w:hanging="0"/>
        <w:jc w:val="both"/>
        <w:rPr>
          <w:rFonts w:eastAsia="Calibri" w:cs="Calibri"/>
          <w:sz w:val="24"/>
        </w:rPr>
      </w:pPr>
      <w:r>
        <w:rPr>
          <w:rFonts w:eastAsia="Calibri" w:cs="Calibri"/>
          <w:sz w:val="24"/>
        </w:rPr>
      </w:r>
    </w:p>
    <w:p>
      <w:pPr>
        <w:pStyle w:val="Normal"/>
        <w:numPr>
          <w:ilvl w:val="0"/>
          <w:numId w:val="9"/>
        </w:numPr>
        <w:spacing w:lineRule="auto" w:line="240" w:before="0" w:after="0"/>
        <w:jc w:val="both"/>
        <w:rPr>
          <w:rFonts w:eastAsia="Calibri" w:cs="Calibri"/>
          <w:sz w:val="24"/>
        </w:rPr>
      </w:pPr>
      <w:r>
        <w:rPr>
          <w:rFonts w:eastAsia="Calibri" w:cs="Calibri"/>
          <w:b/>
          <w:sz w:val="24"/>
        </w:rPr>
        <w:t>Atributiile  muncitorului de intretinere sunt:</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b/>
          <w:sz w:val="24"/>
        </w:rPr>
        <w:t xml:space="preserve"> </w:t>
      </w:r>
      <w:r>
        <w:rPr>
          <w:rFonts w:eastAsia="Calibri" w:cs="Calibri"/>
          <w:sz w:val="24"/>
        </w:rPr>
        <w:t xml:space="preserve">efectuează lucrări de întreţinere si reparaţii curente la casele de tip familial si centrul de recuperare ,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ăspunde de curatenia si ordinea  din curtile caselor de tip familial si la Centrul de Recuperare precum  si ordinea la locurile de depozitare a diferitelor materiale, chiar si a materialelor refolosibil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 xml:space="preserve"> </w:t>
      </w:r>
      <w:r>
        <w:rPr>
          <w:rFonts w:eastAsia="Calibri" w:cs="Calibri"/>
          <w:sz w:val="24"/>
        </w:rPr>
        <w:t>în timpul iernii are obligaţia de a curăţa zăpada  , de a indeparta turturii de gheata de la acoperisuri şi de a crea căi de acces care nu pun in pericol deplasarea persoanelor;</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propune efectuarea unor lucrari de reparatii si intretinere la  instalatiile din cadrul CTF prin intocmirea unor referat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epară aparatura electrică, obiecte de uz casnic si gospodaresc in funcţie de competenţa  profesională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efectuează lucrări de vopsit si zugrăvit, în centru şi la casele de tip familial;</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epară defectiunile aparute la instalatiile de incalzire, apa si canalizare, din cadrul CTF si CR, in funcţie de competenţa  profesională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asigura confidentialitatea informatiilor  referitoare la copiii institutionalizati in unitat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ăspunde  de toate utilajele, mijloacele fixe, obiectele de inventar si materialele pe care le foloseste la locul de munca si pe cele care  le are in gestiun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întreţine in buna stare baza materială existentă si răspunde in timpul serviciului de integritatea patrimoniului unităţii în sectorul în care îşi desfăşoară activitatea;</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dovedeşte corectitudine şi punctualitate în executarea atribuţiilor;</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in functie de nevoile centrului/serviciului va prelua prin delegare si alte servicii/resposabilitati care vor fi communicate in scris de catre conducere.</w:t>
      </w:r>
    </w:p>
    <w:p>
      <w:pPr>
        <w:pStyle w:val="Normal"/>
        <w:numPr>
          <w:ilvl w:val="0"/>
          <w:numId w:val="9"/>
        </w:numPr>
        <w:suppressAutoHyphens w:val="true"/>
        <w:spacing w:lineRule="auto" w:line="240" w:before="0" w:after="0"/>
        <w:ind w:left="720" w:hanging="360"/>
        <w:jc w:val="both"/>
        <w:rPr>
          <w:rFonts w:eastAsia="Calibri" w:cs="Calibri"/>
          <w:b/>
          <w:b/>
          <w:sz w:val="24"/>
        </w:rPr>
      </w:pPr>
      <w:r>
        <w:rPr>
          <w:rFonts w:eastAsia="Calibri" w:cs="Calibri"/>
          <w:sz w:val="24"/>
        </w:rPr>
        <w:t>respecta ordinea si disciplina la locul de munca, foloseste integral si cu maxima eficienta timpul de munca dar si normele NTMS si PSI.</w:t>
      </w:r>
    </w:p>
    <w:p>
      <w:pPr>
        <w:pStyle w:val="Normal"/>
        <w:spacing w:lineRule="auto" w:line="240" w:before="0" w:after="0"/>
        <w:jc w:val="both"/>
        <w:rPr>
          <w:rFonts w:eastAsia="Calibri" w:cs="Calibri"/>
          <w:sz w:val="24"/>
        </w:rPr>
      </w:pPr>
      <w:r>
        <w:rPr>
          <w:rFonts w:eastAsia="Calibri" w:cs="Calibri"/>
          <w:sz w:val="24"/>
        </w:rPr>
        <w:t xml:space="preserve">  </w:t>
      </w:r>
    </w:p>
    <w:p>
      <w:pPr>
        <w:pStyle w:val="Normal"/>
        <w:spacing w:lineRule="auto" w:line="240" w:before="0" w:after="0"/>
        <w:jc w:val="both"/>
        <w:rPr>
          <w:rFonts w:eastAsia="Calibri" w:cs="Calibri"/>
          <w:b/>
          <w:b/>
          <w:sz w:val="24"/>
        </w:rPr>
      </w:pPr>
      <w:r>
        <w:rPr>
          <w:rFonts w:eastAsia="Calibri" w:cs="Calibri"/>
          <w:b/>
          <w:sz w:val="24"/>
        </w:rPr>
        <w:t>ART. 12</w:t>
      </w:r>
    </w:p>
    <w:p>
      <w:pPr>
        <w:pStyle w:val="Normal"/>
        <w:spacing w:lineRule="auto" w:line="240" w:before="0" w:after="0"/>
        <w:jc w:val="both"/>
        <w:rPr>
          <w:rFonts w:eastAsia="Calibri" w:cs="Calibri"/>
          <w:b/>
          <w:b/>
          <w:sz w:val="24"/>
        </w:rPr>
      </w:pPr>
      <w:r>
        <w:rPr>
          <w:rFonts w:eastAsia="Calibri" w:cs="Calibri"/>
          <w:b/>
          <w:sz w:val="24"/>
        </w:rPr>
        <w:t>Finanţarea centr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1) În estimarea bugetului de venituri şi cheltuieli, Casa de tip familial “Piticot” are în vedere asigurarea resurselor necesare acordării serviciilor sociale cel puţin la nivelul standardelor minime de calitate aplicabil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2) Finanţarea cheltuielilor casei se asigură, în condiţiile legii, din următoarele surs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a) bugetul de stat</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b) bugetul Consiliului Judetean Salaj prin DGASPC Salaj;</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c) donaţii, sponsorizări sau alte contribuţii banesti sau in natura din partea persoanelor fizice sau juridice permise de leg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rPr>
          <w:rFonts w:eastAsia="Calibri" w:cs="Calibri"/>
          <w:b/>
          <w:b/>
          <w:sz w:val="24"/>
        </w:rPr>
      </w:pPr>
      <w:r>
        <w:rPr>
          <w:rFonts w:eastAsia="Calibri" w:cs="Calibri"/>
          <w:b/>
          <w:sz w:val="24"/>
        </w:rPr>
        <w:t>ART. 13</w:t>
      </w:r>
    </w:p>
    <w:p>
      <w:pPr>
        <w:pStyle w:val="Normal"/>
        <w:spacing w:lineRule="auto" w:line="240" w:before="0" w:after="0"/>
        <w:rPr>
          <w:rFonts w:eastAsia="Calibri" w:cs="Calibri"/>
          <w:b/>
          <w:b/>
          <w:sz w:val="24"/>
        </w:rPr>
      </w:pPr>
      <w:r>
        <w:rPr>
          <w:rFonts w:eastAsia="Calibri" w:cs="Calibri"/>
          <w:b/>
          <w:sz w:val="24"/>
        </w:rPr>
        <w:t>Dispoziţii finale</w:t>
      </w:r>
    </w:p>
    <w:p>
      <w:pPr>
        <w:pStyle w:val="Normal"/>
        <w:spacing w:lineRule="auto" w:line="240" w:before="0" w:after="0"/>
        <w:ind w:firstLine="720"/>
        <w:jc w:val="both"/>
        <w:rPr>
          <w:rFonts w:eastAsia="Calibri" w:cs="Calibri"/>
          <w:b/>
          <w:b/>
          <w:sz w:val="24"/>
        </w:rPr>
      </w:pPr>
      <w:r>
        <w:rPr>
          <w:rFonts w:eastAsia="Calibri" w:cs="Calibri"/>
          <w:b/>
          <w:sz w:val="24"/>
        </w:rPr>
        <w:t>(1)</w:t>
      </w:r>
      <w:r>
        <w:rPr>
          <w:rFonts w:eastAsia="Calibri" w:cs="Calibri"/>
          <w:sz w:val="24"/>
        </w:rPr>
        <w:t xml:space="preserve"> Casa de tip familial “Piticot”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spacing w:lineRule="auto" w:line="240" w:before="0" w:after="0"/>
        <w:ind w:left="-113" w:right="-94" w:firstLine="833"/>
        <w:jc w:val="both"/>
        <w:rPr>
          <w:rFonts w:eastAsia="Calibri" w:cs="Calibri"/>
          <w:b/>
          <w:b/>
          <w:sz w:val="24"/>
        </w:rPr>
      </w:pPr>
      <w:r>
        <w:rPr>
          <w:rFonts w:eastAsia="Calibri" w:cs="Calibri"/>
          <w:b/>
          <w:sz w:val="24"/>
        </w:rPr>
        <w:t>(2)</w:t>
      </w:r>
      <w:r>
        <w:rPr>
          <w:rFonts w:eastAsia="Calibri" w:cs="Calibri"/>
          <w:sz w:val="24"/>
        </w:rPr>
        <w:t xml:space="preserve"> Regulamentul de organizare şi funcţionare al centrului va fi însuşit de către fiecare salariat. </w:t>
      </w:r>
    </w:p>
    <w:p>
      <w:pPr>
        <w:pStyle w:val="Normal"/>
        <w:spacing w:lineRule="auto" w:line="240" w:before="0" w:after="0"/>
        <w:ind w:left="-113" w:right="-94" w:firstLine="833"/>
        <w:jc w:val="both"/>
        <w:rPr>
          <w:rFonts w:eastAsia="Calibri" w:cs="Calibri"/>
          <w:b/>
          <w:b/>
          <w:sz w:val="24"/>
        </w:rPr>
      </w:pPr>
      <w:r>
        <w:rPr>
          <w:rFonts w:eastAsia="Calibri" w:cs="Calibri"/>
          <w:b/>
          <w:sz w:val="24"/>
        </w:rPr>
        <w:t>(3)</w:t>
      </w:r>
      <w:r>
        <w:rPr>
          <w:rFonts w:eastAsia="Calibri" w:cs="Calibri"/>
          <w:sz w:val="24"/>
        </w:rPr>
        <w:t xml:space="preserve"> Nerespectarea dispoziţiilor Regulamentului de organizare şi funcţionare atrage după sine răspunderea administrativă sau civilă. </w:t>
      </w:r>
    </w:p>
    <w:p>
      <w:pPr>
        <w:pStyle w:val="Normal"/>
        <w:spacing w:lineRule="auto" w:line="240" w:before="0" w:after="0"/>
        <w:ind w:left="-113" w:right="-94" w:firstLine="833"/>
        <w:jc w:val="both"/>
        <w:rPr>
          <w:rFonts w:eastAsia="Calibri" w:cs="Calibri"/>
          <w:b/>
          <w:b/>
          <w:sz w:val="24"/>
        </w:rPr>
      </w:pPr>
      <w:r>
        <w:rPr>
          <w:rFonts w:eastAsia="Calibri" w:cs="Calibri"/>
          <w:b/>
          <w:sz w:val="24"/>
        </w:rPr>
        <w:t>(4)</w:t>
      </w:r>
      <w:r>
        <w:rPr>
          <w:rFonts w:eastAsia="Calibri" w:cs="Calibri"/>
          <w:sz w:val="24"/>
        </w:rPr>
        <w:t xml:space="preserve"> Personalul angajat beneficiază de toate drepturile legale prevăzute în Contractul individual de muncă.</w:t>
      </w:r>
    </w:p>
    <w:p>
      <w:pPr>
        <w:pStyle w:val="Normal"/>
        <w:spacing w:lineRule="auto" w:line="240" w:before="0" w:after="0"/>
        <w:ind w:left="-113" w:right="-94" w:firstLine="833"/>
        <w:jc w:val="both"/>
        <w:rPr>
          <w:rFonts w:eastAsia="Calibri" w:cs="Calibri"/>
          <w:b/>
          <w:b/>
          <w:sz w:val="24"/>
        </w:rPr>
      </w:pPr>
      <w:r>
        <w:rPr>
          <w:rFonts w:eastAsia="Calibri" w:cs="Calibri"/>
          <w:b/>
          <w:sz w:val="24"/>
        </w:rPr>
        <w:t>(5)</w:t>
      </w:r>
      <w:r>
        <w:rPr>
          <w:rFonts w:eastAsia="Calibri" w:cs="Calibri"/>
          <w:sz w:val="24"/>
        </w:rPr>
        <w:t xml:space="preserve"> Personalul Casei de tip familial “Piticot”, indiferent de funcţia pe care o ocupă este obligat să cunoască şi să respecte prevederile prezentului Regulament, precum şi legislaţia în vigoare cu privire la domeniul protecţiei copilului. </w:t>
      </w:r>
    </w:p>
    <w:p>
      <w:pPr>
        <w:pStyle w:val="Normal"/>
        <w:spacing w:lineRule="auto" w:line="240" w:before="0" w:after="0"/>
        <w:ind w:left="-113" w:right="-94" w:firstLine="833"/>
        <w:jc w:val="both"/>
        <w:rPr>
          <w:rFonts w:eastAsia="Calibri" w:cs="Calibri"/>
          <w:sz w:val="24"/>
          <w:shd w:fill="FEFEFE" w:val="clear"/>
        </w:rPr>
      </w:pPr>
      <w:r>
        <w:rPr>
          <w:rFonts w:eastAsia="Calibri" w:cs="Calibri"/>
          <w:b/>
          <w:sz w:val="24"/>
        </w:rPr>
        <w:t>(6)</w:t>
      </w:r>
      <w:r>
        <w:rPr>
          <w:rFonts w:eastAsia="Calibri" w:cs="Calibri"/>
          <w:sz w:val="24"/>
        </w:rPr>
        <w:t xml:space="preserve"> </w:t>
      </w:r>
      <w:r>
        <w:rPr>
          <w:rFonts w:eastAsia="Calibri" w:cs="Calibri"/>
          <w:sz w:val="24"/>
          <w:shd w:fill="FEFEFE" w:val="clear"/>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spacing w:lineRule="auto" w:line="240" w:before="0" w:after="0"/>
        <w:rPr>
          <w:rFonts w:eastAsia="Calibri" w:cs="Calibri"/>
          <w:b/>
          <w:b/>
          <w:sz w:val="24"/>
          <w:shd w:fill="FEFEFE" w:val="clear"/>
        </w:rPr>
      </w:pPr>
      <w:r>
        <w:rPr>
          <w:rFonts w:eastAsia="Calibri" w:cs="Calibri"/>
          <w:b/>
          <w:sz w:val="24"/>
          <w:shd w:fill="FEFEFE" w:val="clear"/>
        </w:rPr>
      </w:r>
    </w:p>
    <w:p>
      <w:pPr>
        <w:pStyle w:val="Normal"/>
        <w:spacing w:lineRule="auto" w:line="240" w:before="0" w:after="0"/>
        <w:ind w:left="-113" w:right="-94" w:firstLine="833"/>
        <w:jc w:val="both"/>
        <w:rPr>
          <w:rFonts w:eastAsia="Calibri" w:cs="Calibri"/>
          <w:sz w:val="24"/>
        </w:rPr>
      </w:pPr>
      <w:r>
        <w:rPr>
          <w:rFonts w:eastAsia="Calibri" w:cs="Calibri"/>
          <w:b/>
          <w:sz w:val="24"/>
          <w:shd w:fill="FEFEFE" w:val="clear"/>
        </w:rPr>
        <w:t>A</w:t>
      </w:r>
      <w:r>
        <w:rPr>
          <w:rFonts w:eastAsia="Calibri" w:cs="Calibri"/>
          <w:b/>
          <w:sz w:val="24"/>
        </w:rPr>
        <w:t>ngajaţii au obligaţia</w:t>
      </w:r>
      <w:r>
        <w:rPr>
          <w:rFonts w:eastAsia="Calibri" w:cs="Calibri"/>
          <w:sz w:val="24"/>
        </w:rPr>
        <w:t xml:space="preserve"> :</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b/>
          <w:sz w:val="24"/>
        </w:rPr>
        <w:t xml:space="preserve"> </w:t>
      </w:r>
      <w:r>
        <w:rPr>
          <w:rFonts w:eastAsia="Calibri" w:cs="Calibri"/>
          <w:sz w:val="24"/>
        </w:rPr>
        <w:t>să se prezinte la serviciu în deplină capacitate de muncă , să respecte programul stabilit in planificarea lunara si sa răspunda de calitatea muncii depuse, de rezolvarea la timp a sarcinilor potrivit prevederilor   în vigoare.</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să nu pretinda si sa nu primească nici o atenţie sau alte foloase necuvenite pentru munca pe care au prestat-o sau urmează să o presteze.</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personalul isi insuseste si respecta prevederile  legislatiei in domeniul SSM si PSI, respectiv masurile de aplicare a acestora;</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va fi implicat la pregatirea voluntarilor ce vor desfasura activitati in cadr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ă urmărească respectarea drepturilor copilului în instituţie şi să solicite îmbunătăţirea activităţii dacă observă încălcări ale acestor dreptur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asigură confidenţialitatea datelor personale ale beneficiarilor din cadr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e preocupă de cunoaşterea tuturor actelor normative în vigoare în domeniul de activitate, precum şi aplicarea întocmai a acestor prevederi;</w:t>
      </w:r>
    </w:p>
    <w:p>
      <w:pPr>
        <w:pStyle w:val="Normal"/>
        <w:numPr>
          <w:ilvl w:val="0"/>
          <w:numId w:val="3"/>
        </w:numPr>
        <w:tabs>
          <w:tab w:val="clear" w:pos="708"/>
          <w:tab w:val="left" w:pos="567" w:leader="none"/>
        </w:tabs>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participă la manifestarile festive la cursuri de formare organizate de catre D.G.A.S.P.C. si nu numa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răspunde penal, material şi disciplinar pentru îndeplinirea în mod necorespunzător a sarcinilor de serviciu;</w:t>
      </w:r>
    </w:p>
    <w:p>
      <w:pPr>
        <w:pStyle w:val="Normal"/>
        <w:numPr>
          <w:ilvl w:val="0"/>
          <w:numId w:val="3"/>
        </w:numPr>
        <w:suppressAutoHyphens w:val="true"/>
        <w:spacing w:lineRule="auto" w:line="240" w:before="0" w:after="0"/>
        <w:ind w:left="720" w:hanging="360"/>
        <w:jc w:val="both"/>
        <w:rPr>
          <w:rFonts w:eastAsia="Calibri" w:cs="Calibri"/>
          <w:sz w:val="24"/>
          <w:u w:val="single"/>
        </w:rPr>
      </w:pPr>
      <w:r>
        <w:rPr>
          <w:rFonts w:eastAsia="Calibri" w:cs="Calibri"/>
          <w:sz w:val="24"/>
        </w:rPr>
        <w:t>execută orice alte sarcini date de catre conducerea serviciului sau alţi superiori ierarhici ;</w:t>
      </w:r>
    </w:p>
    <w:p>
      <w:pPr>
        <w:pStyle w:val="Normal"/>
        <w:spacing w:lineRule="auto" w:line="240" w:before="0" w:after="0"/>
        <w:ind w:left="-113" w:right="-94" w:hanging="0"/>
        <w:jc w:val="both"/>
        <w:rPr>
          <w:rFonts w:eastAsia="Calibri" w:cs="Calibri"/>
          <w:b/>
          <w:b/>
          <w:sz w:val="24"/>
        </w:rPr>
      </w:pPr>
      <w:r>
        <w:rPr>
          <w:rFonts w:eastAsia="Calibri" w:cs="Calibri"/>
          <w:sz w:val="24"/>
        </w:rPr>
        <w:t xml:space="preserve">        </w:t>
      </w:r>
      <w:r>
        <w:rPr>
          <w:rFonts w:eastAsia="Calibri" w:cs="Calibri"/>
          <w:sz w:val="24"/>
        </w:rPr>
        <w:t xml:space="preserve">- în timpul programului de lucru să respecte sarcinile din fisa postului, să nu abuzeze de utilizarea telefonului mobil /internetului decât în caz de nevoie; </w:t>
      </w:r>
    </w:p>
    <w:p>
      <w:pPr>
        <w:pStyle w:val="Normal"/>
        <w:spacing w:lineRule="auto" w:line="240" w:before="0" w:after="0"/>
        <w:ind w:left="-113" w:right="-94" w:firstLine="833"/>
        <w:jc w:val="both"/>
        <w:rPr>
          <w:rFonts w:eastAsia="Calibri" w:cs="Calibri"/>
          <w:b/>
          <w:b/>
          <w:sz w:val="24"/>
        </w:rPr>
      </w:pPr>
      <w:r>
        <w:rPr>
          <w:rFonts w:eastAsia="Calibri" w:cs="Calibri"/>
          <w:b/>
          <w:sz w:val="24"/>
        </w:rPr>
        <w:t xml:space="preserve"> </w:t>
      </w:r>
      <w:r>
        <w:rPr>
          <w:rFonts w:eastAsia="Calibri" w:cs="Calibri"/>
          <w:b/>
          <w:sz w:val="24"/>
        </w:rPr>
        <w:t>(7)</w:t>
      </w:r>
      <w:r>
        <w:rPr>
          <w:rFonts w:eastAsia="Calibri" w:cs="Calibri"/>
          <w:sz w:val="24"/>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spacing w:lineRule="auto" w:line="240" w:before="0" w:after="0"/>
        <w:ind w:left="-113" w:right="-94" w:firstLine="833"/>
        <w:jc w:val="both"/>
        <w:rPr>
          <w:rFonts w:eastAsia="Calibri" w:cs="Calibri"/>
          <w:b/>
          <w:b/>
          <w:sz w:val="24"/>
        </w:rPr>
      </w:pPr>
      <w:r>
        <w:rPr>
          <w:rFonts w:eastAsia="Calibri" w:cs="Calibri"/>
          <w:b/>
          <w:sz w:val="24"/>
        </w:rPr>
        <w:t>(8)</w:t>
      </w:r>
      <w:r>
        <w:rPr>
          <w:rFonts w:eastAsia="Calibri" w:cs="Calibri"/>
          <w:sz w:val="24"/>
        </w:rPr>
        <w:t xml:space="preserve"> Beneficiarii au obligaţia să păstreze bunurile din dotarea centrului şi să respecte prevederile Regulamentului de Ordine Interioară şi normele legale în vigoare. </w:t>
      </w:r>
    </w:p>
    <w:p>
      <w:pPr>
        <w:pStyle w:val="Normal"/>
        <w:spacing w:lineRule="auto" w:line="240" w:before="0" w:after="0"/>
        <w:ind w:left="-113" w:right="-94" w:firstLine="833"/>
        <w:jc w:val="both"/>
        <w:rPr>
          <w:rFonts w:eastAsia="Calibri" w:cs="Calibri"/>
          <w:b/>
          <w:b/>
          <w:sz w:val="24"/>
        </w:rPr>
      </w:pPr>
      <w:r>
        <w:rPr>
          <w:rFonts w:eastAsia="Calibri" w:cs="Calibri"/>
          <w:b/>
          <w:sz w:val="24"/>
        </w:rPr>
        <w:t>(9)</w:t>
      </w:r>
      <w:r>
        <w:rPr>
          <w:rFonts w:eastAsia="Calibri" w:cs="Calibri"/>
          <w:sz w:val="24"/>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spacing w:lineRule="auto" w:line="240" w:before="0" w:after="0"/>
        <w:ind w:left="-113" w:right="-94" w:firstLine="833"/>
        <w:jc w:val="both"/>
        <w:rPr>
          <w:rFonts w:eastAsia="Calibri" w:cs="Calibri"/>
          <w:b/>
          <w:b/>
          <w:sz w:val="24"/>
        </w:rPr>
      </w:pPr>
      <w:r>
        <w:rPr>
          <w:rFonts w:eastAsia="Calibri" w:cs="Calibri"/>
          <w:b/>
          <w:sz w:val="24"/>
        </w:rPr>
        <w:t>(10)</w:t>
      </w:r>
      <w:r>
        <w:rPr>
          <w:rFonts w:eastAsia="Calibri" w:cs="Calibri"/>
          <w:sz w:val="24"/>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spacing w:lineRule="auto" w:line="240" w:before="0" w:after="0"/>
        <w:ind w:left="-113" w:right="-94" w:firstLine="833"/>
        <w:jc w:val="both"/>
        <w:rPr>
          <w:rFonts w:eastAsia="Calibri" w:cs="Calibri"/>
          <w:b/>
          <w:b/>
          <w:sz w:val="24"/>
        </w:rPr>
      </w:pPr>
      <w:r>
        <w:rPr>
          <w:rFonts w:eastAsia="Calibri" w:cs="Calibri"/>
          <w:b/>
          <w:sz w:val="24"/>
        </w:rPr>
        <w:t>(11)</w:t>
      </w:r>
      <w:r>
        <w:rPr>
          <w:rFonts w:eastAsia="Calibri" w:cs="Calibri"/>
          <w:sz w:val="24"/>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spacing w:lineRule="auto" w:line="240" w:before="0" w:after="0"/>
        <w:ind w:left="-113" w:right="-94" w:firstLine="833"/>
        <w:jc w:val="both"/>
        <w:rPr>
          <w:rFonts w:eastAsia="Calibri" w:cs="Calibri"/>
          <w:b/>
          <w:b/>
          <w:sz w:val="24"/>
        </w:rPr>
      </w:pPr>
      <w:r>
        <w:rPr>
          <w:rFonts w:eastAsia="Calibri" w:cs="Calibri"/>
          <w:b/>
          <w:sz w:val="24"/>
        </w:rPr>
        <w:t>(12)</w:t>
      </w:r>
      <w:r>
        <w:rPr>
          <w:rFonts w:eastAsia="Calibri" w:cs="Calibri"/>
          <w:sz w:val="24"/>
        </w:rPr>
        <w:t xml:space="preserve"> Prevederile prezentului Regulament de organizare şi funcţionare, se completează sau se modifică cu prevederile legislaţiei în vigoare care reglementează acest domeniu de activitate.</w:t>
      </w:r>
    </w:p>
    <w:p>
      <w:pPr>
        <w:pStyle w:val="Normal"/>
        <w:spacing w:lineRule="auto" w:line="240" w:before="0" w:after="0"/>
        <w:ind w:left="-113" w:right="-94" w:firstLine="833"/>
        <w:jc w:val="both"/>
        <w:rPr>
          <w:rFonts w:eastAsia="Calibri" w:cs="Calibri"/>
          <w:b/>
          <w:b/>
          <w:sz w:val="24"/>
        </w:rPr>
      </w:pPr>
      <w:r>
        <w:rPr>
          <w:rFonts w:eastAsia="Calibri" w:cs="Calibri"/>
          <w:b/>
          <w:sz w:val="24"/>
        </w:rPr>
        <w:t>(13</w:t>
      </w:r>
      <w:r>
        <w:rPr>
          <w:rFonts w:eastAsia="Calibri" w:cs="Calibri"/>
          <w:sz w:val="24"/>
        </w:rPr>
        <w:t xml:space="preserve">) Se vor respecta prevederile Legii nr.677/2001 pentru protecţia persoanelor cu privire la prelucrarea datelor cu caracter personal şi libera circulaţie a acestor date.  </w:t>
      </w:r>
    </w:p>
    <w:p>
      <w:pPr>
        <w:pStyle w:val="Normal"/>
        <w:spacing w:lineRule="auto" w:line="240" w:before="0" w:after="0"/>
        <w:ind w:left="-113" w:right="-37" w:firstLine="833"/>
        <w:jc w:val="both"/>
        <w:rPr>
          <w:rFonts w:eastAsia="Calibri" w:cs="Calibri"/>
          <w:sz w:val="24"/>
        </w:rPr>
      </w:pPr>
      <w:r>
        <w:rPr>
          <w:rFonts w:eastAsia="Calibri" w:cs="Calibri"/>
          <w:b/>
          <w:sz w:val="24"/>
        </w:rPr>
        <w:t xml:space="preserve">(14) </w:t>
      </w:r>
      <w:r>
        <w:rPr>
          <w:rFonts w:eastAsia="Calibri" w:cs="Calibri"/>
          <w:sz w:val="24"/>
        </w:rPr>
        <w:t>În cazul existenţei unor reclamaţii din partea beneficiarilor cu privire la serviciile oferite sunt stabilite următoarele proceduri:</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a. Beneficiarul are dreptul de a formula verbal şi/sau în scris reclamaţii cu privire la acordarea serviciilor sociale – direct sau in registrul pentru Sesizări şi reclamaţii.</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b. Reclamaţiile pot fi adresate şefului de centru,  direct sau prin intermediul oricărei persoane din cadrul echipei de implementare a planului de intervenţie personalizat.</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spacing w:lineRule="auto" w:line="240" w:before="0" w:after="0"/>
        <w:ind w:left="-113" w:right="-37" w:firstLine="833"/>
        <w:jc w:val="both"/>
        <w:rPr>
          <w:rFonts w:eastAsia="Calibri" w:cs="Calibri"/>
          <w:b/>
          <w:b/>
          <w:sz w:val="24"/>
        </w:rPr>
      </w:pPr>
      <w:r>
        <w:rPr>
          <w:rFonts w:eastAsia="Calibri" w:cs="Calibri"/>
          <w:sz w:val="24"/>
        </w:rPr>
        <w:t xml:space="preserve"> </w:t>
      </w:r>
      <w:r>
        <w:rPr>
          <w:rFonts w:eastAsia="Calibri" w:cs="Calibri"/>
          <w:sz w:val="24"/>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spacing w:lineRule="auto" w:line="240" w:before="0" w:after="0"/>
        <w:ind w:firstLine="540"/>
        <w:jc w:val="both"/>
        <w:rPr/>
      </w:pPr>
      <w:r>
        <w:rPr>
          <w:rFonts w:eastAsia="Calibri" w:cs="Calibri"/>
          <w:b/>
          <w:sz w:val="24"/>
        </w:rPr>
        <w:t>(15)</w:t>
      </w:r>
      <w:r>
        <w:rPr>
          <w:rFonts w:eastAsia="Calibri" w:cs="Calibri"/>
          <w:sz w:val="24"/>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47:00Z</dcterms:created>
  <dc:creator>Anca</dc:creator>
  <dc:description/>
  <cp:keywords/>
  <dc:language>en-US</dc:language>
  <cp:lastModifiedBy>Anca</cp:lastModifiedBy>
  <dcterms:modified xsi:type="dcterms:W3CDTF">2019-08-22T08:19:00Z</dcterms:modified>
  <cp:revision>4</cp:revision>
  <dc:subject/>
  <dc:title/>
</cp:coreProperties>
</file>