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NEXA nr.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ocumentaţia solicitanţilor va conţine în ordine documentele solicitate, în mod obligatoriu, la punctul II.9. din Ghidul solicitantulu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ntru lit. n) și o) ale puntului II.9. se vor depune în ordine documentele enumerate mai j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osarele persoanelor propuse a fi asistate vor conține în ordine următoarele acte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ar beneficiari persoane vârstnice: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chetă socială întocmită și vizată de către autoritatea locală sau de către un asistent social cu atestat de liberă practică în asistența socială - </w:t>
      </w:r>
      <w:r>
        <w:rPr>
          <w:rFonts w:cs="Times New Roman" w:ascii="Times New Roman" w:hAnsi="Times New Roman"/>
          <w:b/>
          <w:sz w:val="24"/>
          <w:szCs w:val="24"/>
        </w:rPr>
        <w:t xml:space="preserve">Anexa nr. 8a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original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pie</w:t>
      </w:r>
      <w:r>
        <w:rPr>
          <w:rFonts w:cs="Times New Roman" w:ascii="Times New Roman" w:hAnsi="Times New Roman"/>
          <w:sz w:val="24"/>
          <w:szCs w:val="24"/>
        </w:rPr>
        <w:t xml:space="preserve"> act de identitat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pi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upon de pensie, din luna în curs sau precedentă depunerii documentelor/declarație de la Primărie cum că nu realizează venituri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lte dovezi pentru demonstrarea precarităţii veniturilor deţinute (dacă este cazul)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ctele/documentele emise în condițiile legii prin care se atestă gradul de dependență al persoanei asistate / gradul de handicap și recomandarea îngrijirii la domiciliu, în centru rezidențial sau centru de zi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ul individualizat de asistență și îngrijire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pi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 contractului de furnizare servicii.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ar beneficiar cu dizabilități: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chetă socială întocmită și vizată de către autoritatea locală sau de un asistent social cu atestat de liberă practică în asistența socială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în original)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Anexa nr. 8a / Anexa nr. 8b după caz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pie</w:t>
      </w:r>
      <w:r>
        <w:rPr>
          <w:rFonts w:cs="Times New Roman" w:ascii="Times New Roman" w:hAnsi="Times New Roman"/>
          <w:sz w:val="24"/>
          <w:szCs w:val="24"/>
        </w:rPr>
        <w:t xml:space="preserve"> certificat de naştere / act de identitat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cizia de acceptare în centru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pi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 documentului care atestă încadrarea în grad de handicap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ul individualizat de asistență și îngrijire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pi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 contractului de furnizare servicii.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osar beneficiari în centre de zi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nchetă socială întocmită și vizată de către autoritatea locală sau de un asistent social cu atestat de liberă practică în asistență socială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pt-BR"/>
        </w:rPr>
        <w:t>(în original)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Anexa nr. 8a / Anexa nr. 8b după caz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pie</w:t>
      </w:r>
      <w:r>
        <w:rPr>
          <w:rFonts w:cs="Times New Roman" w:ascii="Times New Roman" w:hAnsi="Times New Roman"/>
          <w:sz w:val="24"/>
          <w:szCs w:val="24"/>
        </w:rPr>
        <w:t xml:space="preserve"> certificat de naştere / act de identitat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cizia de acceptare în centru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ul individualizat de asistență și îngrijire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pi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 contractului de furnizare servicii după caz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ar beneficiari cantină socială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chetă socială întocmită și vizată de către autoritatea locală sau de către un asistent social cu atestat de liberă practică în asistență socială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în original)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Anexa nr. 8a / Anexa nr. 8b după caz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pie</w:t>
      </w:r>
      <w:r>
        <w:rPr>
          <w:rFonts w:cs="Times New Roman" w:ascii="Times New Roman" w:hAnsi="Times New Roman"/>
          <w:sz w:val="24"/>
          <w:szCs w:val="24"/>
        </w:rPr>
        <w:t xml:space="preserve"> certificat de naştere / act de identitat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pi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 contractului de furnizare servicii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o-RO"/>
        </w:rPr>
        <w:t>după caz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osarele personalului angajat vor conține în ordine următoarele acte: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Vita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opie act de identitate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e a contractului de muncă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postului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iplomă de studii (în cazul specialiștilor) însoțită de suplimentul la diplomă, dovada de calificare/atestare a competenţelor şi abilităţilor în domeniul prestării de servicii social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clar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ție pe proprie răspundere a lucrătorului social, angajat cu normă întreagă de lucru, potrivit căreia activitatea prestată în cadrul proiectului este cea de bază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original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osarul asistentului social cu atestat de liberă practic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În situația în care anchetele sociale sunt întocmite de către un asistent social cu atestat de liberă practică, dosarul acestuia va conține în ordine următoarele documente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Vita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e act de identitat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plomă de studii sau, după caz, adeverință de finalizare a studiilor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umentele care atestă dreptul de liberă practică și dovada că asistentul social este înscris în Colegiul Național al Asistenților Sociali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ocumente ce pot fi depuse și la semnarea contractului de finanțare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claraţie pe proprie răspundere a solicitantului (reprezentantul legal al instituţiei) privind existenţa capacităţii de a asigura suma necesară în cuantum de minim 10% din valoarea totală a finanţării, Anexa 13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original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tatul de funcţii pentru personalul aprobat la angajare, </w:t>
      </w:r>
      <w:r>
        <w:rPr>
          <w:rFonts w:cs="Times New Roman" w:ascii="Times New Roman" w:hAnsi="Times New Roman"/>
          <w:sz w:val="24"/>
          <w:szCs w:val="24"/>
          <w:u w:val="single"/>
          <w:lang w:val="pt-BR"/>
        </w:rPr>
        <w:t>solicitantul având obligaţia de a-l depune la orice modificare ulterioară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dacă va fi cazul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pt-BR"/>
        </w:rPr>
        <w:t>(în copie)</w:t>
      </w:r>
      <w:r>
        <w:rPr>
          <w:rFonts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ontractul de servicii sociale încheiat între parohie, asociaţie/fundaţie şi fiecare beneficiar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pt-BR"/>
        </w:rPr>
        <w:t>(în copie)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NOTĂ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: Nedepunerea tuturor documentelor solicitate duce la respingerea proiectului propu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Documentele depuse în copie vor fi certificate conform cu originalul, pe fiecare pagină scrisă, și semnate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3:36:00Z</dcterms:created>
  <dc:creator>user</dc:creator>
  <dc:description/>
  <cp:keywords/>
  <dc:language>en-US</dc:language>
  <cp:lastModifiedBy>ITSuperUser</cp:lastModifiedBy>
  <cp:lastPrinted>2018-02-09T10:28:00Z</cp:lastPrinted>
  <dcterms:modified xsi:type="dcterms:W3CDTF">2025-03-17T12:13:00Z</dcterms:modified>
  <cp:revision>122</cp:revision>
  <dc:subject/>
  <dc:title/>
</cp:coreProperties>
</file>